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992232985"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42076381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206286215"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84971349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