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39179960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65513312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