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ICK STARTUP FOR NETC BOOKMARKS IM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put NETC Bookmarks Importer to work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NETCOM.BM to your Netsc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a copy of IMPORTER.EX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Fire up Netscape and follow the directions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quick way.  But I recommend that you first read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R.DOC file -- there are some good tip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ay attention to the legal disclaimers there, which basically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on your own, pal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