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PRINT Library v2.00 written by Robert Simpson (Black Castle Software, L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to the public domain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verview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allows your Visual Basic applications to have bet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.  It seems to be the one area MS has consistently for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easiest method for changing printer orientation, pap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, color and etc is to use the DEVMODE structure and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's ExtDeviceMode() function.  Unfortunatel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ides in the printer driver itself and VB cannot load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ointers to functions within it.  Therefore, I have writt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functions which do exactly that.  In addi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esetDC() function, you can make changes to the printer ori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during a print session (even if you're using VB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of course is that not all DEVMODE structur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Depending on the printer, the driver may append its own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 DEVMODE structure, which further complicates the V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ll calls to VBPRINT use a special DEVM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ve modified for use with VB (hence called the VBDEVMOD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EVMODE allows the VB Programmer access to all the important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DE structure and still allows the printer to have its own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eatur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t/set the Window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ist all the install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B to call the ExtDeviceMode() function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VB to call the DeviceCapabilities() function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al VB version of ResetDC() to change printer setting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pecial DEVMODE structure specifically tailored for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a VBDEVMODE structure from and to a VB String so i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and resto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you now have an easy method for changing prin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rinter settings through the use of the VBDEVM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lavors of this Library (and why there ARE flavors!!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mes in 3 flavors so just about any VB programmer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B3 version of the DLL (which is compatible with VB4/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B4/16-bit version (which is NOT compatible with VB3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B4/32-bit version (who's functions are identical to the VB4/16-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VB3 version compatible with VB4 and the VB4 version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B3?  I decided that I wanted the VB4/32-bit and VB4/16-bit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ctionally identical, which meant that I had to allow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/32-bit uses UNICODE strings (16-bits per character), and theref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write directly into memory because VB4 often does som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hen making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function affected (and the ONLY one affecte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eviceCapabilities() function.  In the VB3 version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VBDeviceCapabilities().  Often this function returns an arr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which is no problem in VB3 or VB4/16-bit, you just pa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array (such as Names$(0) ) and the DLL can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array since they're stored linear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in VB4/32-bit!!  If you pass Names$(0) to a DLL, VB4 translat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ANSI and gives you a new pointer to JUST THAT DIMENSION, le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to put the rest of the items that are supposed to go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order to make your VB code portable from 16-bits to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4 versions of the DLL have a VBDeviceCapArray()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lias to "VBDeviceCapabilities" but one that explicitly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, which you would pass as Names$() (with NO numb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porting a VB3 program to use the NEW VB4 VBPRNTxx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plac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VBDeviceCapabilities(DefPrinter$,DC_PAPERNAMES,Names$(0),in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 for arrays in the VB4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VBDeviceCapArray(DefPrinter$,DC_PAPERNAMES,Names$(),in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THE ONLY DIFFERENCE IN FUNCTION CALL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Using this DLL with the Printer Objec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ing in VB goes through the Printer object, which leaves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Normally in the Windows API you can pass a DEVMODE stru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device context, which makes life much easier--you can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printer settings in the device open sequence an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with a bunch of subsequent Escap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 Printer object doesn't allow this convenience.  Therefore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B Printer object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ve already got a VBDEVMODE structure filled in with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r object's .hDC property and call VBResetDC() with the 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BDEVMODE structure.  This is the easiest method...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BExtDeviceMode() and get the printer's current setting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ference for instructions on do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call to VBExtDeviceMode() with your DEVMODE structur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use these settings as the new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r object to your heart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one more call to VBExtDeviceMode() with the o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restoring them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 in this DLL, you'll be able to change printers,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you were unable to do previously, and change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l without an annoying dialog box or having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e DEVMODE structu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the DEVMODE structure, this one should look stri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VMO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eviceName As String * 32 ' VB4/32 use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pecVers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riverVers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iz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riverExtra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Fiel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rientat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aperSiz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aper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aperWid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cal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opi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efaultSourc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rintQualit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olo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uple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YResolut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TOpt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rivat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adds several items to the above structure, and use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instead of fixed-length strings because of the fact tha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UNICODE format (which means they're twice as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erpt from the Win3.1 SDK describing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D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device the driver supports--for example, "PCL/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" in the case of the Hewlett-Packard LaserJet. Each dri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pec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version number of the DEVMODE structure.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this value should be 0x3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inter driver version number assigned by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, in bytes, of the DEVMODE structure. (This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ptional dmDriverData member for device-specific data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ructure.) If an application manipulates only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ortion of the data, it can use this member to find o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cture without having to account for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river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, in bytes, of the optional dmDriverData member for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, which can follow the structure. If an applic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information, it should set this me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et of flags that indicate which of the remaining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DE structure have been initialized. It can be any combination (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e)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_ORIENTATION</w:t>
        <w:tab/>
        <w:tab/>
        <w:t xml:space="preserve">0x0000001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PAPERSIZE</w:t>
        <w:tab/>
        <w:tab/>
        <w:t xml:space="preserve">0x0000002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PAPERLENGTH</w:t>
        <w:tab/>
        <w:tab/>
        <w:t xml:space="preserve">0x0000004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PAPERWIDTH</w:t>
        <w:tab/>
        <w:tab/>
        <w:t xml:space="preserve">0x0000008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SCALE</w:t>
        <w:tab/>
        <w:tab/>
        <w:t xml:space="preserve">0x000001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COPIES</w:t>
        <w:tab/>
        <w:tab/>
        <w:t xml:space="preserve">0x00001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DEFAULTSOURCE</w:t>
        <w:tab/>
        <w:t xml:space="preserve">0x00002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PRINTQUALITY</w:t>
        <w:tab/>
        <w:tab/>
        <w:t xml:space="preserve">0x00004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COLOR</w:t>
        <w:tab/>
        <w:tab/>
        <w:t xml:space="preserve">0x00008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DUPLEX</w:t>
        <w:tab/>
        <w:tab/>
        <w:t xml:space="preserve">0x00010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YRESOLUTION</w:t>
        <w:tab/>
        <w:tab/>
        <w:t xml:space="preserve">0x00020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TTOPTION</w:t>
        <w:tab/>
        <w:tab/>
        <w:t xml:space="preserve">0x0004000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driver supports only those members that ar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rientation of the paper. It can be either DMORIENT_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IENT_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e paper to print on. This member may be set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width of the paper are specified by the dmPaper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Width members, respectively. Otherwise, the dmPaperSize me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 of the following pre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FIRST</w:t>
        <w:tab/>
        <w:tab/>
        <w:t xml:space="preserve">DMPAPER_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LETTER</w:t>
        <w:tab/>
        <w:tab/>
        <w:t xml:space="preserve">Letter, 8 1/2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LETTERSMALL</w:t>
        <w:tab/>
        <w:t xml:space="preserve">Letter Small, 8 1/2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TABLOID</w:t>
        <w:tab/>
        <w:tab/>
        <w:t xml:space="preserve">Tabloid, 11 x 17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LEDGER</w:t>
        <w:tab/>
        <w:tab/>
        <w:t xml:space="preserve">Ledger, 17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LEGAL</w:t>
        <w:tab/>
        <w:tab/>
        <w:t xml:space="preserve">Legal, 8 1/2 x 14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STATEMENT</w:t>
        <w:tab/>
        <w:t xml:space="preserve">Statement, 5 1/2 x 8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XECUTIVE</w:t>
        <w:tab/>
        <w:t xml:space="preserve">Executive, 7 1/2 x 10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A3</w:t>
        <w:tab/>
        <w:tab/>
        <w:t xml:space="preserve">A3, 297 x 42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A4</w:t>
        <w:tab/>
        <w:tab/>
        <w:t xml:space="preserve">A4, 210 x 297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A4SMALL</w:t>
        <w:tab/>
        <w:tab/>
        <w:t xml:space="preserve">A4 Small, 210 x 297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A5</w:t>
        <w:tab/>
        <w:tab/>
        <w:t xml:space="preserve">A5, 148 x 21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B4</w:t>
        <w:tab/>
        <w:tab/>
        <w:t xml:space="preserve">B4, 250 x 354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B5</w:t>
        <w:tab/>
        <w:tab/>
        <w:t xml:space="preserve">B5, 182 x 257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FOLIO</w:t>
        <w:tab/>
        <w:tab/>
        <w:t xml:space="preserve">Folio, 8 1/2 x 13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QUARTO</w:t>
        <w:tab/>
        <w:tab/>
        <w:t xml:space="preserve">Quarto, 215 x 275 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10X14</w:t>
        <w:tab/>
        <w:tab/>
        <w:t xml:space="preserve">10 x 14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11X17</w:t>
        <w:tab/>
        <w:tab/>
        <w:t xml:space="preserve">11 x 17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NOTE</w:t>
        <w:tab/>
        <w:tab/>
        <w:t xml:space="preserve">Note, 8 1/2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9</w:t>
        <w:tab/>
        <w:tab/>
        <w:t xml:space="preserve">Envelope #9, 3 7/8 x 8 7/8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10</w:t>
        <w:tab/>
        <w:tab/>
        <w:t xml:space="preserve">Envelope #10, 4 1/8 x 9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11</w:t>
        <w:tab/>
        <w:tab/>
        <w:t xml:space="preserve">Envelope #11, 4 1/2 x 10 3/8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12</w:t>
        <w:tab/>
        <w:tab/>
        <w:t xml:space="preserve">Envelope #12, 4 1/2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14</w:t>
        <w:tab/>
        <w:tab/>
        <w:t xml:space="preserve">Envelope #14, 5 x 11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CSHEET</w:t>
        <w:tab/>
        <w:tab/>
        <w:t xml:space="preserve">C siz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DSHEET</w:t>
        <w:tab/>
        <w:tab/>
        <w:t xml:space="preserve">D siz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SHEET</w:t>
        <w:tab/>
        <w:tab/>
        <w:t xml:space="preserve">E siz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DL</w:t>
        <w:tab/>
        <w:tab/>
        <w:t xml:space="preserve">Envelope DL, 110 x 22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C3</w:t>
        <w:tab/>
        <w:tab/>
        <w:t xml:space="preserve">Envelope C3, 324 x 458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C4</w:t>
        <w:tab/>
        <w:tab/>
        <w:t xml:space="preserve">Envelope C4, 229 x 324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C5</w:t>
        <w:tab/>
        <w:tab/>
        <w:t xml:space="preserve">Envelope C5, 162 x 229 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C6</w:t>
        <w:tab/>
        <w:tab/>
        <w:t xml:space="preserve">Envelope C6, 114 x 162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C65</w:t>
        <w:tab/>
        <w:tab/>
        <w:t xml:space="preserve">Envelope C65, 114 x 229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B4</w:t>
        <w:tab/>
        <w:tab/>
        <w:t xml:space="preserve">Envelope B4, 250 x 353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B5</w:t>
        <w:tab/>
        <w:tab/>
        <w:t xml:space="preserve">Envelope B5, 176 x 25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B6</w:t>
        <w:tab/>
        <w:tab/>
        <w:t xml:space="preserve">Envelope B6, 176 x 125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ITALY</w:t>
        <w:tab/>
        <w:t xml:space="preserve">Envelope, 110 x 23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MONARCH</w:t>
        <w:tab/>
        <w:t xml:space="preserve">Envelope Monarch, 3 7/8 x 7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ENV_PERSONAL</w:t>
        <w:tab/>
        <w:t xml:space="preserve">Envelope, 3 5/8 x 6 1/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FANFOLD_US</w:t>
        <w:tab/>
        <w:t xml:space="preserve">U.S. Standard Fanfold, 14 7/8 x 11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FANFOLD_STD_GERMAN</w:t>
        <w:tab/>
        <w:t xml:space="preserve">German Standard Fanfold, 8 1/2 x 12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FANFOLD_LGL_GERMAN</w:t>
        <w:tab/>
        <w:t xml:space="preserve">German Legal Fanfold, 8 1/2 x 13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LAST</w:t>
        <w:tab/>
        <w:tab/>
        <w:t xml:space="preserve">German Legal Fanfold, 8 1/2 x 13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PER_USER</w:t>
        <w:tab/>
        <w:tab/>
        <w:t xml:space="preserve">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aper length, in tenths of a millimeter. This paramet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length specified by the dmPaperSize member, either for custo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r for such devices as dot-matrix printers that can print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aper width, in tenths of a millimeter. This paramet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dth specified by the dmPaperSiz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actor by which the printed output is to be sc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page size is scaled from the physical page size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cale/100. For example, a letter-size paper with a dmScale value of 5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s much data as a page of size 17 by 22 inches because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would be half their original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opies printed if the device supports multipl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efaul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bin from which the paper is fed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value by using the GETSETPAPERBINS escape. This me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BIN_AUTO</w:t>
        <w:tab/>
        <w:tab/>
        <w:t xml:space="preserve">DMBIN_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CASSETTE</w:t>
        <w:tab/>
        <w:tab/>
        <w:t xml:space="preserve">DMBIN_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ENVELOPE</w:t>
        <w:tab/>
        <w:tab/>
        <w:t xml:space="preserve">DMBIN_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ENVMANUAL</w:t>
        <w:tab/>
        <w:tab/>
        <w:t xml:space="preserve">DMBIN_ONL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FIRST</w:t>
        <w:tab/>
        <w:tab/>
        <w:t xml:space="preserve">DMBIN_SMALL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LARGECAPACITY</w:t>
        <w:tab/>
        <w:t xml:space="preserve">DMBIN_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LARGEFMT</w:t>
        <w:tab/>
        <w:tab/>
        <w:t xml:space="preserve">DMBIN_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N_L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values is reserved for device-specific bins. To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formation, the GETSETPAPERBINS and ENUMPAPERBINS escap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rint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inter resolution. Following are the four predefined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ES_HIGH</w:t>
        <w:tab/>
        <w:t xml:space="preserve"> (-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ES_MEDIUM</w:t>
        <w:tab/>
        <w:t xml:space="preserve"> (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ES_LOW</w:t>
        <w:tab/>
        <w:t xml:space="preserve"> (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ES_DRAFT</w:t>
        <w:tab/>
        <w:t xml:space="preserve"> (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value is given, it specifies the number of dots per inch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device-dependent.  If the printer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Resolution member, the dmPrintQuality member specifies the x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,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a color printer is to render color or monochr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OLOR_COLOR</w:t>
        <w:tab/>
        <w:tab/>
        <w:t xml:space="preserve">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LOR_MONOCHROME</w:t>
        <w:tab/>
        <w:t xml:space="preserve">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duplex (double-sided) printing for printers capable o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member 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DUP_SIMPLEX </w:t>
        <w:tab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DUP_HORIZONTAL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DUP_VERTICAL </w:t>
        <w:tab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resolution of the printer, in dots per inch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is member, the dmPrintQuality member specifies the x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,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rueType fonts should be printed. It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T_BITMAP</w:t>
        <w:tab/>
        <w:t>Print TrueType fonts as graphics. This is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T_DOWNLOAD</w:t>
        <w:tab/>
        <w:t>Download TrueType fonts as soft fonts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Hewlett-Packard printers that use Printer Control Language (P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T_SUBDEV</w:t>
        <w:tab/>
        <w:t>Substitute device fonts for TrueType fon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PRINT Library Function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eneral Not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DeviceCapabilities() function call is different in the VB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.  While VB4.0/16-bit is fully compatible with it and your VB3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rt flawlessly to VB4/16-bit, you will have to make so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de if you want to port it to VB4/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writing in native VB4 and not coming from VB3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RINT.DLL IF YOU DON'T HAVE TO!  Use the VB4 versions instea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nd 32-bit VB programs will b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unction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GetPrinters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rinter$ = VBGetPrint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similar to the Dir$() VB function.  Each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etPrinters() it returns the next printer installed on th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 when it has reached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printers returned with this function (and the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ing a printernam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ername&gt; on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ylus Pro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GetDefPrinter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rinter$ = VBGetDefPri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s default printer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etPrinters()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SetDefPrinter(DefPrinter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VBSetDefPrinter(DefPrint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a new Windows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(False) Unable to determine the printer's driver (typically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= (True)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VBGetDriverFromName Lib "vbprint.dll" (printername As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$ = VBGetDriverFromName(DefPrint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river associated with a prin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.DRV file that handles the printer.  It's of little use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DevModeToStr Lib "vbprint.dll" (inDev As DEVMODE_TYP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de$ = VBDevModeToStr(dm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VBDEVMODE structure to a string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aved to disk and/or rest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StrToDevMode Lib "vbprint.dll" (dmString As String, ou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MODE_TYPE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VBStrToDevMode(Devmode$,dm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a string created with VBDevModeToStr() and dump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BDEVMODE structure, thereby restoring it back so you c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asi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= Fail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ExtDeviceMode Lib "vbprint.dll" (ByVal hWn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me As String, inDev As DEVMODE_TYPE, outDev As DEVMODE_TYPE, 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nd</w:t>
        <w:tab/>
        <w:tab/>
        <w:t>The parent window if you wish to open the printe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  Can be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name   The name and port of the printer to configure (forma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ll the other functions that refer to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v         Input VBDEVMODE the printer driver should use.  It can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ev        Output VBDEVMODE.  The printer will return its current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de         Flags that tell the printer driver what to do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just sent.  Flags are as follows (any combo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_IN_BUFFER</w:t>
        <w:tab/>
        <w:t>Instructs the driver to get its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supplied inDev VBD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_OUT_BUFFER   Tells the driver to dump its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the supplied outDev VBD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_IN_PROMPT    Brings up the printer's own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llows the user to manually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_OUT_DEFAULT  All changes to the printer's setting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written out as the new Windows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you've been waiting for.  This function call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viceMode() function, allowing you to give the printer new setting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ettings, or update the Window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e VBDEVMODE for input as you do for output. 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reliabl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VBExtDeviceMode(Me.hWnd,DefPrinter$,dmINPUT,dmOUTPUT,DM_OUT_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printer's current settings and puts them in dm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VBExtDeviceMode(Me.hWnd,DefPrinter$,dmINPUT,dmOUTPUT,DM_IN_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OUT_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ells the printer to use the settings in dmINPUT and to make the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fault setting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VBExtDeviceMode(Me.hWnd,DefPrinter$,dmINPUT,dmOUTPUT,DM_IN_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IN_PROMPT Or DM_OUT_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ells the printer driver to bring up its custom dialog us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upplied in dmINPUT.  Allows the user to change anything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ttings will be placed in dm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whatever the ExtDeviceMode() returns.  Usually ID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ANCEL if using the printer's dialog box.  Otherwise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for success.  It can return the size of the DEVMODE structur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pecified in the original function call. 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= Unable to ope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= Unable to determine the size of the DEVM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DeviceCapabilities Lib "vbprint.dll" (printer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ap As Integer, lpszOutput As Any, inDev As DEVMODE_TYPE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and (VB4 versions only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DeviceCapArray Lib "vbprntxx.dll"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BDeviceCapabilities" (printername As String, Cap As Integer, lpszOutput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nDev As DEVMODE_TYPE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name   The name and port of the printer to query (forma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ll the other functions that refer to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          The particular capability you wish to query.  Cap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llowing (taken directly from the Win3.1 S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BINNAMES     Copies an array containing a list of the name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s. This array is in the form char PaperNames[cBin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chBinName] where cchBinName is 24. If the lpsz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NULL, the return value is the number of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required. Otherwise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in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BINS         Retrieves a list of available bins. The functio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to the lpszOutput parameter as a WORD arr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zOutput is NULL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ins to allow the applicatio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a buffer with the correct siz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se bins, see the description of the dmDefaul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of the DEVM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COPIES       Returns the number of copies the device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DRIVER       Returns the version number of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DUPLEX       Returns the level of duplex support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is capable of duplex printing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ENUMRESOLUTIONS     Returns a list of available resolutions. If lpsz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ULL, the function returns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configurations. Resolution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s of LONG integers representing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resolutions (specified in dot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_EXTRA        Returns the number of bytes required for the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 of the DEVMODE structure for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FIELDS       Returns the dmFields member of the printer driver's D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. The dmFields member indicates which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-independent portion of the structure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FILEDEPENDENCIES    Returns a list of files that also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river is installed. If the lpszOutpu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, the function returns the number of fil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zOutput points to an array of filenam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[chFileName, 64]. Each file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MAXEXTENT    Returns a POINT structure containing the maximum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dmPaperLength and dmPaperWidth member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's DEVMODE structure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MINEXTENT    Returns a POINT structure containing the minimum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dmPaperLength and dmPaperWidth member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's DEVMODE structure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ORIENTATION  Returns the relationship between portrait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ations for a device, in terms of th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ortrait orientation is rotated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landscape orientation. The return valu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No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    Portrait is rotated 90 degrees to produc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, Hewlett-Packard PCL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    Portrait is rotated 270 degrees to produc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, dot-matrix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PAPERNAMES  Retrieves a list of supported paper names--for example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gal. If the lpszOutput parameter is NULL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umber of paper size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szOutput points to an array for the paper nam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[cPaperNames, 64]. Each paper 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PAPERS      Retrieves a list of supported paper sizes. The func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to lpszOutput as a WORD array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ntries in the array. If lpszOutput is NULL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umber of supported paper size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opportunity to allocate a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size. For more information on paper siz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dmPaperSize member of the DEVM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PAPERSIZE   Copies the dimensions of all supported paper sizes, in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illimeter, to an array of POINT structur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pszOutput parameter. The width (x-dimension)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-dimension) of a paper size are returned as i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 the DMORIENT_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SIZE        Returns the dmSize member of the printer driver's D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TRUETYPE    Retrieves the abilities of the driver to use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TT_BITMAP    Device is capable of printing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graphics. (For example, dot-matrix and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TT_DOWNLOAD  Device is capable of downloading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s. (For example, PCL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TT_SUBDEV    Device is capable of substituting dev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rueType fonts. (For example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C_TRUETYPE, the lpszOutput parameter should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VERSION     Returns the specification version to which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szOutput    Usually an array of some type or another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you are querying).  See notes below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pass an arr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v         A VBDEVMODE structure.  The printer driver can get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from this structure (if filled in) or will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rom the default settings if you do not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DeviceCapabilities() printer driver fun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n a particular feature that it may have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ist of available paper types, get info on paper bins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int resolutions (DPI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uerying the device on a parameter that returns an array of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query it with a 0 lpszOutput 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VBDeviceCapabilities(DefPrinter$, DC_PAPERNAMES, ByVal 0&amp;, in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number of papernames the device uses.  The "ByVal 0&amp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 DO NOT USE  NULL  OR FORGET THE "&amp;"!!  The input pa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ing a Long, so don't give i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IMmed an array to hold the data, you can then call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B3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VBDeviceCapabilities(DefPrinter$, DC_PAPERNAMES, Names$(0), in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B4 16/32 bit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VBDeviceCapArray(DefPrinter$, DC_PAPERNAMES, Names$(), in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B3 version of this function, always reference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function call (in this case, Name$(0) since 0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n any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B4, do not mention ANY element in the array, just pass the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3 module VBPRINT.BAS (VBPRNT32.BAS for VB4) contains easy-to-use "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s) that will make it easier for you to call the querie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In the VBPRINT.FRM (VBPRNT32.FRM for VB4) file, the Sub Show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veral practical examples of making this call using the Type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BResetDC(ByVal hDC As Integer, outDev As DEVMODE_TYP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C           The device contex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ev        A new DEVMODE structure containing any new setting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ResetDC function updates the given device context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pecified DEVMODE structure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change the paper orientation or paper bin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handle of the original device context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.  Otherwise,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