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ongbo Data Systems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gbo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ping NSW 2121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100032, 2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Chinese Word Processo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S30EXE.ZIP NJS30CED.ZIP NJS30DIC.ZIP NJS30F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Chi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Chinese Word Processo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features an intelligent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 sorting by charact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20 Chinese input methods.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n online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45000 entries. NJStar read GB,HZ,ZW,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, &amp; HZ file for Email of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JStar is an absolutely outstand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Japanese Word Processor v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J30EXE.ZIP NJJ30JED.ZIP NJJ30DIC.ZIP NJJ30F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Japa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Japa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Japanese Word Processor v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features a Kana-Kanji input via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utomatic kana-&gt;kanji lookup, 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.  NJStar provides Japanese &lt;-&gt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up with a 45000-entry dictionary.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to any LaserJet, Postscript and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rinters and features 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functions you have come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ut and paste text, &amp; crea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,edit multiple files and even un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cent edits. Generates PCX file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, Reads and writes all JI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supports EGA, (S)VGA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JStar is an absolutely outstand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JSTAR demonstrates itself to  b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ble Japanese word processor for D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xcellent buy for anyone with a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erest in Japanese."   ---   MANGAJ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NJSDK(tm) - NJStar Chinese software development kit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JSDK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DK, NJSTAR, Shareware, Chinese, Development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2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VGA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(call for distribution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NJSTAR Chinese Software Development Kit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DK is a C library based on  NJSTAR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e word processor. It  provides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e interface to other  programs. 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s Chinese input, display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DK features an intelligent 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/w dynamic sorting and 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 20 Chinese  input  methods. 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print to any  LaserJet,  Postscri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ON- compatible printers.  NJSDK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, VGA and Super  VGA  graphics 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JSDK's support, it's very eas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nglish program to a stand alon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. There is a huge market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n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