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OMM 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COMM Async Libraries are protected under U.S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ticles of the Berne Convention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the terms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The medium on which the the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red to the customer but not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 The source code and the medium, comp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model libraries contain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may not be sold or distribut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None of the copyright notices in the sourc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Application programs developed using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terms of this agreement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d and distributed without payment of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Within a company or agency,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urchased for each location whe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 for program development.  'Locatio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s one office or on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No guarantees or liabilities are incur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 reasonable effort will be ma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errors that are traceable to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will be provided with a free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oftware if a fault is found and the 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orrected with reasonab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s, MCOMMnnn.ZIP and MCOMDnnn.ZIP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They are distributed in their entirety 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modified form.  You may distribute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packing method or in an unpacked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ll files are supplied to the recipient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No fee is charged for copying and distribu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$5 (not including physical media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es not apply to computer access char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by operators of BBS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