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 high level summery of how things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SLv2 and SSLv3 cipher is composed of 4 major attributes plus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'The key exchange algorithm', which is RSA for SSLv2 bu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le-Hellman for SSL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'Authenticion algorithm', which can be RSA, Diffle-Helman, D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ipher can also be an export cipher and is either an SSLv2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v3 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which ciphers to use, one can either specify all the cip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, or use 'aliases' to specify the preference and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aliases, but the most importa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SA, kDHr, kDHd and kEDH for key exchan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A, aDSS, aNULL and aDH for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, 3DES, RC4, RC2, IDEA and eNULL for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, SHA0 and SHA1 dig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re this becomes interesting is that these can be put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rder and cipher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this up there are also aliases for certian groups of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v2</w:t>
        <w:tab/>
        <w:t>- all SSLv2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v3</w:t>
        <w:tab/>
        <w:t>- all SSLv3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>- all export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</w:t>
        <w:tab/>
        <w:t>- all low strngth ciphers (no export ciphers, normally single 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</w:t>
        <w:tab/>
        <w:t>- 128 bi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</w:t>
        <w:tab/>
        <w:t>- Triple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iases can be joined in a : separated list which specif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iphers, move them to the current location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r way to look at all of this is to use the 'ssleay ciphers -v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brary cipher 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ADH:RC4+RSA:HIGH:MEDIUM:LOW:EXP:+SSLv2:+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, first, remove from consideration any ciphe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.  Next up, use ciphers using RC4 and RSA.  Next include the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nd the LOW security ciphers.  Finish up by adding all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 on the end, then 'pull' all the SSLv2 and export cip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sleay ciphers -v '!ADH:RC4+RSA:HIGH:MEDIUM:LOW:EXP:+SSLv2:+EX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4-SHA                 SSLv3 Kx=RSA      Au=RSA  Enc=RC4(128)  Mac=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4-MD5                 SSLv3 Kx=RSA      Au=RSA  Enc=RC4(128)  Mac=MD5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-RSA-DES-CBC3-SHA    SSLv3 Kx=DH       Au=RSA  Enc=3DES(168) Mac=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-DSS-DES-CBC3-SHA    SSLv3 Kx=DH       Au=DSS  Enc=3DES(168) Mac=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CBC3-SHA            SSLv3 Kx=RSA      Au=RSA  Enc=3DES(168) Mac=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-CBC-MD5            SSLv3 Kx=RSA      Au=RSA  Enc=IDEA(128) Mac=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-RSA-DES-CBC-SHA     SSLv3 Kx=DH       Au=RSA  Enc=DES(56)   Mac=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-DSS-DES-CBC-SHA     SSLv3 Kx=DH       Au=DSS  Enc=DES(56)   Mac=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CBC-SHA             SSLv3 Kx=RSA      Au=RSA  Enc=DES(56)   Mac=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-CBC3-MD5            SSLv2 Kx=RSA      Au=RSA  Enc=3DES(168) Mac=M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-CBC-MD5             SSLv2 Kx=RSA      Au=RSA  Enc=DES(56)   Mac=M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-CBC-MD5            SSLv2 Kx=RSA      Au=RSA  Enc=IDEA(128) Mac=M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2-CBC-MD5             SSLv2 Kx=RSA      Au=RSA  Enc=RC2(128)  Mac=M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4-MD5                 SSLv2 Kx=RSA      Au=RSA  Enc=RC4(128)  Mac=MD5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-EDH-RSA-DES-CBC     SSLv3 Kx=DH(512)  Au=RSA  Enc=DES(40)   Mac=SHA1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-EDH-DSS-DES-CBC-SHA SSLv3 Kx=DH(512)  Au=DSS  Enc=DES(40)   Mac=SHA1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-DES-CBC-SHA         SSLv3 Kx=RSA(512) Au=RSA  Enc=DES(40)   Mac=SHA1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-RC2-CBC-MD5         SSLv3 Kx=RSA(512) Au=RSA  Enc=RC2(40)   Mac=MD5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-RC4-MD5             SSLv3 Kx=RSA(512) Au=RSA  Enc=RC4(40)   Mac=MD5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-RC2-CBC-MD5         SSLv2 Kx=RSA(512) Au=RSA  Enc=RC2(40)   Mac=MD5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-RC4-MD5             SSLv2 Kx=RSA(512) Au=RSA  Enc=RC4(40)   Mac=MD5 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ent people use the 'ssleay ciphers -v "text"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heck what they are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'm falling asleep here so I'll do some more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