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an be compiled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llowed outside of the USA but inside the US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RSA to be the only RSA public key libra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, rsaref/rsaref.c and rsaref/rsaref.h that contai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RSAref.  These files have been written by looking at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eeing which routines it used to access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sent by some-one a copy of the RSAref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un 1996 update - I have recently gotten hold of RSAref 2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and have been doing some performace test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w been tested against the recently announced RSA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SSLeay and RSAref.  First, to bui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linked with RSAref, add '-DRSAref' to CFLA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akefile and -lrsaref (or where ever you are keeping RSAref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build as per normal and link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.  The correct library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cmd cmd.o -lssl -lRSAglue -lcrypto -lrsaref -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 is built in the rsa direc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 RSAEURO library, that is claim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SAref contains a different value for the maximum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changes structure sizes and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EURO, change the value of RSAref_MAX_BITS in rsa/rsare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