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Digest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gest via different algorithms with only a change 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y are basically just a front-end to the MD2, MD5,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digest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m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ke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in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pd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na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quired_pkey_type; /*EVP_PKEY_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sig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verif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ssage digest algorithms are to be supported,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needs to be declared and populated and then the Dig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at algorithm.  The type field is the object N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ype (read the section on Objects for an explanation).  The p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bject type to use when the a message digest is generated b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n is to be signed with the pkey algorithm.  Md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digest returned.  Ini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are the relevant functions to perform the message dig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s.  One reason for specifying the message digest to us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hat if you only use md5, only the md5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 linked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message digest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message digest functions would cause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unctions to be link into the code.  This setup also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functions to be ad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ssage digests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2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5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1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1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digest routines take a EVP_MD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essage digest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md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D *di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base[4]; /* this is used in my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'pointer' to all un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tructur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2_CTX m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5_CTX m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_CTX 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initialise the EVP_MD_CTX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that will associated with 'ctx' is specified by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ass more data to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'cnt' bytes are digested from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digestion and put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'md'.  The length of the message digest is put into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AX_MD_SIZE is the size of the largest message 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turned from this function.  Len can be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diges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