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CTX has a session_cache_mode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SL_SESS_CACHE_SERVER mode.  What this means i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d new session-id's to the cache apon sucs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CLIENT is set, then client certificates ar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_cache_mode(ctx,mode)  will set the '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ession_cache_mode(ctx) will set the cache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OFF</w:t>
        <w:tab/>
        <w:t>- n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CLIENT</w:t>
        <w:tab/>
        <w:t>- only SSL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SERVER</w:t>
        <w:tab/>
        <w:t>- only SSL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NO_CACHE_BOTH</w:t>
        <w:tab/>
        <w:t>- Either SSL_accept() or SSL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NO_AUTO_CLEAR is set, old timed out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moved each 32, SSL_connect()s or SSL_accept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pon every 32'nd successful SSL_connect() or SSL_accep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flush.  Please note that this could be expen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loaded SSL server, in which case, turn th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che of old entries 'manually' (with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) every few hours.  Perhaps I should up this number,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Remember, the '32' new calls is just a mechanims to 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in theory at most 32 new session-id'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-&gt;new_session_cb is a function pointer to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session_callback(SSL_SESSION *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if set in the SSL_CTX structure is call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is added to the cache.  If the callback returns non-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pplication will SSL_SESSION_free() the struc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cache keeping the reference counts correc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ing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new_cb(SSL_CTX *ctx,int (*cb)(SSL_SESSION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SSL_SESSION *) SSL_CTX_sess_get_new_cb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get session' callback is set, when a session id is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ssion-id cache, this callback is called. 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get_session_callback(unsigned char *sess_id,int sess_id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session_callback is intended to return null if no session i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on the SSL_SESSION in incremented by the SS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you have passed a session-id back, you can 'free' the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get_cb(ctx,cb) sets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SSL_CTX_sess_get_get_cb(ctx_) return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backs are basically indended to be used by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ir session-id's to other processes.  I currently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emantics for these callbacks, it is upto the app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llbacks effiecent if their require blocking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ing' them and then 'posting them' when control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 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ocked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SL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returns 1 if the session was already in the cache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, depending on the 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le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since this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ing information to be an artifact of the cache and onc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se things around you are already doing 'evil' thing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f this information matters to you, retireve it and pas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ormat at the same tim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timeout(SSL_CTX *ctx,unsigned long 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timeout(SSL_CTX *ctx) to manipulate the default time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SL connections created against a SSL_CTX.  If you set a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SL_CTX, all new SSL's created will inherit the timeout.  It can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SSL_set_timeout(SSL *s,unsigned long t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set' the timeout back to 0, the system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, a 'session' is not enough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a session has timed out, a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ee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 will copy not only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 but also the private key and certific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 this point we want to be able to 'create' new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, so we need a certificate and RSA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negoiate SSL using out cert and RS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for them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t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 a final note, to copy everything to do with a SSL,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this also copies the certificate and RSA key so new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stablished using the sam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