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eay: a cryptographic kitchen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at the start of April 1995, I was looking for a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.  A friend of mine (Tim Hudson) said "why don't you do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S encryption in it and I would not mind using it in a SSL tel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true I had written a DES library in previous years,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know what an expansive task SSL would tur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SSL protocol contains DES encryption.  Well and go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ibrary was fast and portable.  It also contained the RSA's RC4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gain, not a problem, some-one had just posted to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 claimed to be RC4.  It also contained IDEA,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not a problem to implement.  MD5, an RFC, trivial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pend a week or so trying to see if I c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ll in all a nice set of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'expantion of the scope', RS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Since I did not knowing a thing about public ke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theory, this appeared quite a daunting task.  Jus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number library would be problomatic in itself, let alone making i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cope of 'implementing SSL' expands epon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SA private keys  were being kept in ASN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 the RSA PKCS series of documents explains this format. 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ble to encode and decode arbitary ASN.1 objects. 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ere embeded in X509 certificates.  Hmm... these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.1 objects but they make up a heirachy of authent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 X509 certificate one needs to retrieve it's iss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etc etc.  Hmm..., so I also need to implement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ificate management software.  I would also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uthenticate certificates.  At this point the support cod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part of my library look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ime, the first version of SSLeay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here was the problem, I was not happy with the code so far. 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obvious, I had been treating all of this a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size, so I have completely written the library myself.  As such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y it had grown like a fungus, much of the libr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gent' or neat.  There were global and static variable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SSL part did not even handle non-blocking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rewrit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point in time, the 'Great rewrite' has almost finished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approximate list of what is actually SSLeay 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This needs to be updated for 0.6.0+ 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the following routines.  Please note that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pecfic for SSL or any other particula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 have tried to make all the routines as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So you should not think of this library as an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ation, but rather as a library of crypto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ontains SSL.  I refer to each of these function group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ince they are often capable of functioning a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, the general ciphers and message digests suppor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???, a standard 'by parts' interface to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???, the same type of interface as for the MD2 library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</w:t>
        <w:tab/>
        <w:t>THe Secure Hash Algorithm.  Again the same type of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2/MD5 except the digest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</w:t>
        <w:tab/>
        <w:t>The 'revised' version of SHA.  Just about identical to SH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tweak of an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>This is my libdes library that has been floating aroun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  It has been enhanced for no other reason than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supports ecb, cbc, cfb, ofb, cfb64, ofb64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le DES modes of ecb, cbc, cfb64 and ofb64.  cfb64 and ofb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interfaces to the 64 bit modes of cfb and ofb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way thay they function as single charact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The RSA Inc. stream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  <w:tab/>
        <w:t>The RSA Inc. block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An implmentation of the IDEA cipher, the library supports ecb, cb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and ofb64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mentioned ciphers and digests libraries supp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inimal 'crap in the way' type interfaces.  For fas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access, these routines should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was also the matter of public key crypto system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arge integer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</w:t>
        <w:tab/>
        <w:t>This is my large integer library.  It supports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ntic operations.  It uses malloc extensivly and as su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mits of the size of the numbers being manipul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use 4000 bit RSA moduli, these routines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lso contains routines to 'generate'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for primality.  The RSA and DH libraries sit on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As of this point in time, I don't support SH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do add it, it will just sit on top of the rout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This implements the RSA public key algorithm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generate a new private/public ke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SA functions conform to the PKCS#1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This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protocol.  There are all the requir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, plus extra routines that can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ng prime for use with a specified generator.  While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not generally required by applications implementing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for completeness and because I thing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o be able to 'generate' your own 'magic' numbers as 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ing numbers suplied by others.  I conform to the PKCS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he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e preceeding section mentions the 'generat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numbers.  Now this requries the use of 'random number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  <w:tab/>
        <w:t>This psuedo-random number library is based on MD5 at it'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arge internal state (2k bytes).  Once you have enter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d data into this random number algorithm I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ever need to worry about it generating predi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I am writing a portable library, I hav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of how to get good initial random seed data up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but I do have support routines for saving and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t random number state for use betwee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all these ciphers easier to use,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required.  In this form, the same function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'by parts', via any one of the above mentioned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</w:t>
        <w:tab/>
        <w:t>The Digital EnVeloPe library is quite large.  At it'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perform encryption and decryption by par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parameter to specify which of the 17 different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4 different message digests to use.  On top of these are impl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al signature functions, sign, verify, seal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 encoding of binary data is also do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</w:t>
        <w:tab/>
        <w:t>rfc???? describe the format for Privacy Enhanc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is standard, methods of encoding digital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n ascii format are defined.  As such, I use a form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enveloped data.  While at this point in tim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M has not been built into the library, a minimal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ret key and Base64 encoding is present.  These re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to Ascii encode binary data with a 'type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 and perhaps details of private key encryp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This is another Digital Envelope encoding standard which uses AS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code the data.  At this point in time, whil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encode and decode this binary format,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bove, there are several different way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1</w:t>
        <w:tab/>
        <w:t>This library is more a set of primatives used to encode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acking of data structures.  It is used by the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ficate standard and by the PKCS standards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.  It also contains routines for duplicating and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s asocisated with X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The X509 library contains routines for packing and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and just about every thing else you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509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PKCS-7 is a standard for encoding digital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At this point in time the routines will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orms of these structees.  They need to be re-worked to su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R form which is the normal way PKCS-7 is encod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2 sentances don't make much sense, don't w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not used by this version of SSLe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ASN.1 uses 'object identifiers' to identify objects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were requred to translate from ASN.1 to an intenger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tring.  This library provieds the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I mentioned an X509 library.  X509 specified a hieachy of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to be traversed to authenticate particula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</w:t>
        <w:tab/>
        <w:t>This library is used to push 'methods' of retriev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library.  There are some supplied 'methods' with SSLe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pplications can add new method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has not been finished and is not being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the above are required for use in the initial poin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.  This is a full implmentation of SSL v 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oth server and client authentication.  SSL v 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dded when the SSL v 3 specification is relea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quite a few of the above mentioned libraries rely on a few 'compl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For each of these I hav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</w:t>
        <w:tab/>
        <w:t>This is a hash table library which is used extens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An implemetation of a Stack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>A simple character array structure that also support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the array is greater that a certain size, if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alloced 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XT_DB</w:t>
        <w:tab/>
        <w:t>A simple memory based text file data base.  The application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indexes that will be enforced at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</w:t>
        <w:tab/>
        <w:t>Most of the programs written for this library requir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nstead of letting programs constantly re-impl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, the CONF library provides a consistant and fle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not only configuration files but als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when something goe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dvantage (and perhaps disadvantage)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ing in one library was the ability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rror repo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This library is used to report errors.  The error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umber, function number (in the library)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Multiple errors can be reported so that an 'error'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e errors can be printed in numeric or textual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