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is file now contains all the information that u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or22.doc through newfor26.doc, starti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GP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reported a "bug" that you could stick an extr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of a clear-signed message and PGP would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ignature.  PGP allows comment "headers" before ASCII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like the Version: header that's ther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), terminated, as with e-mail and usenet messages,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se headers are just window dressing; PGP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"feature"; the bug is that people think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gned message.  There are a number of ways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appearance of a blank line using common fil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a blank line is easy to miss even if you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ers are not presently used in clear-signed messages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forbidden at the beginning of a clear-sig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GP enforces an RFC-822-like syntax on header lines b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no case has PGP's output ever been compromised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nly if people see the "good signature" message but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irectly to see what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 files properly in a number of error situations, which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run under OS/2. (Contributed by John Frick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OS/2 makefi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contributed makefile entries (hpux9, amix, encore, m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X_BIT_PRECISION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+'s printed during prime generation (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prime just passed a Fermat test) to *'s, since som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go into command mode when fed slow strings of +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pyright notice for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-checking error message to tell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a simple fix if they RTFM.  Hopefully thi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people to complain to whoever distributed PG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stead of just getting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at long last) PGP's table of file extension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is .gz, and not .z. (Which was the preferred form some time 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key editing with the public and secret key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ies.  The old code was assuming they w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hich used to be a safe assumption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access() on VMS returning failure when f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larged randseed.bin to hold more entropy, and arranged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on each invocation of PGP so the entropy from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crypting would be available for future use.  See the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c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checking separate signatures on files with upper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has been fixed.  PGP was assuming that since MS-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line endings, files for signature testing are already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mat.  This is not true if upper-128 charact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pkcs_compat 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is a bugfix release of PGP 2.6. It fixes many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GP user community since the original release of PGP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ay of 1994. The most notable bugs are the "xorbytes"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less randomness then full Shannon Entropy for all ke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ople who generated keys with PGP 2.6 do *not*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). Another bug that manifested itself as "DOS error 8" err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ixed. It is also safe to edit your key userid with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tore your passphrase in the PGPPA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will now accept keys up to length 2,048 bit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nly generate keys up to 1,024 bits. This is a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pproach to increasing PGP's ke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GP version 2.5 used RSAREF version 2.0, PGP 2.6 use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change was made in consultation with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ich is currently revising its version 2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SAREF included with this distribution i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no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MOST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RSAREF 2.0, so it's legal in the U.S.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 forbids you to (among other things;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) "use the program to provide services to oth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ensated in any manner", but that still cov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f you want to use it in a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alk to ViaCrypt (2014 West Peoria Avenue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5 should always be distributed with a copy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March 16, 1994 from RSA Data Security, Inc.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ware of their obligations under the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SAREF license conflicts with the GNU General Public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formerly distributed under, the GPL had to go.  PG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though.  (From a copyright point of view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some other legal hassle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2.0 can understand only the pkcs_compat=1 formats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files.  This has been the default since 2.3, so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much of a problem, but old key sign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ifficulties.  This change will result in a hole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eb of trust" as many old signatures are invalidated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s (pgp -kc) and re-issue any sign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.  PGP by default offers to remove such signatur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, they are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AREF limitation is that it cannot cope with key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.  PGP now prints a reasonably polite error messag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re thinner.  The various contrib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updated since 2.3a, and since the PGP develop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t is to have people using an ancient version and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ug in a program that was fixed a year ago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rather than annoy the contributors in this wa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file, language.txt, is incomplet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2.3a are there, and some that could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language, but others that are new to 2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.  The format should be obvious and som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nguage traslations are include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KeyIDs have been incresed to 32 bits, as there were enoug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24-bit keyIDs were no longer sufficient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4-bit keyID is the LAST 6 digits of an 8-digit 32-bit 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was printed as A966DD now appears as C7A966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ring=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ing=&lt;file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eed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Hopefully, the uses will be obvious. 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keyrings anywhere you like.  Of course, they can als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+pubring= (or abbreviated to +pub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, the line "Comment: &lt;string&gt;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mor output.  Of course, you can also us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to include a filename in the ASCII arm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-eat +comment=filename filename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enables clearsig by default.  If you sign and ascii-arm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do not encrypt it, it is clearsigned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enables textmode.  Textmode detects non-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tself off, so it's quite safe to lea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you haven't got these defaults yoursel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progress messages are now printed to stderr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ensure they don't get confused with data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ch as pgp -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wipes temp files (and files wiped with pgp -w) with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attempt to force disk compressors to overwrit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f the directory /usr/local/lib/pgp exists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r help files, language translations, and the PGP documen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the equivalent is PGP$LIBRARY:.  (This is PGP_SYSTEM_DIR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io.h, if you need to change it for your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earched for a default global config.txt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 local config.txt, and it may not set pu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ing, randseed or myname (which should be strictly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elp files (pgp -h) are pgp.hlp or &lt;language&gt;.hl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hlp.  Now, there is a separate help file for pgp -k, called pgpke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anguage&gt;key.hlp.  No file is provided by default;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e-page internal help by default, but you can creat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$PGPPATH defaults to $HOME/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d to get confused if you had a keyring containing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not your public key.  (PGP can't use the signatur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atures from keys in the keyring 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till can't use the signatures, but prints bett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key on your secret key ring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s if the key should be considered ultimately-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, you had to run pgp -ke to force this che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people distributing PGP without the manual (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 few thousand CD-ROMs), and the resultant flood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used users, PGP now looks to make sure a manual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when running to discourage this sort of thing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arning and need details on how to get rid of it, try pgp -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PGP now figures out the resolution of the system clock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purpose of computing the amount of entropy 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  This means that on many Unix machines, less ty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keys.  (SunOS and Linux espec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me table used in generating keys has been enlar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key generatio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 2.3a (and, in fact in 2.4 and dating back to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primes 2 bits over a multiple of the unit size (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32 bits on most larger computers), if the processor does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like "1&lt;&lt;32" by producing a result of 1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 size of 64*x+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Windows programmers, the PSTR() macro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named to LA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code has been *thoroughly* cleaned up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ode and the MD5 code.  The MD5 code was developed from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dropped in favour of a Borland C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file.msc as a guide if you need one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-z &lt;passphrase&gt; option.  If no passphras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-c, the IV is generated properly now, and the randsee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wash is done.  (This bug could have resulted in the sam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enerated for the same plaintext, if the same passphras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ed with halloc() is now freed with hfree() in ztree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.  (MS-DO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ompression code now detects end of input reliably,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used to have it produce infinite amounts of output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puted input.  Decompression has also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-m won't try to write its final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less efficent if you want to save the tex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ur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allowed when generating keys limited to 1024,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mits in RSAREF and BSAFE.  It used to be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f you think you need a key larger than that, do som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plexity of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 to pgp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0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, except that jump optimisation wa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Transform() function in md5.c is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prj file that was used i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