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ce Manageme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management system is designed around a batch fi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tch files, three helper programs, and the lic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not included is a method of identifying the user.  I use NWH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later set up a fourth helper file to get the login name 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the CALL batch file statement, so DOS 3.3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re the following: LICMG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1.BAT   -- Administrativ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BAT    --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&amp;TIM.ZIP    -- helper prints date and time w/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INE.ZIP   -- helper prints the las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LEN.ZIP    -- helper creates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lper has the source code, object code, and the executable in *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livered, the system uses the directory Z:LICENCE.  As I have m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Z: to SYS:PUBLIC, this lets everyone get to the files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already exist, but editing one line in each batch file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where the licenc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files come in three kinds.  *.LIC is used to stat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ce.  *.NAM is used as a log file of usage.  *.### (numb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ual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is kept track by the last letter in the numbered file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 then the licence file is unused.  If it is a 'D' then the lic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directory for holding the licences.  (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LICENCE, you must edit the two bat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LICENCE1 for each set of licenced programs you w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me used for tracking cannot be longer than seven (7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batch file to access you package you want admin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batch file and add something like the following at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CENCE &lt;name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~%LIC%~==NO GOTO BAD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CENCE &lt;name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lication batch file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batch file and add something like the following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lication batch file en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OOD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CENCE &lt;name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USIN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T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CANNOT USE NOW. 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USIN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application batch file needs to exit in the midd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-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GOOD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lace LICENCE.BAT and the application batch file in the path. 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 software written by Jeff Pi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ilant@nadc.nadc.navy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