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Plus Domain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lanning to change your domain name? - You should hav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recently change your domain name? - You'll know you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DmCng (UUPlus Domain Changer) is a little utility tha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change and occurrences of your old domain name in the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your new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a freeware utility, I do ask you to register it. Wh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know how many people use this utility, and if there are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feedback. This allows me to improve my utilities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know what features peopl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egistration form send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body of the messag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UPDMCN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lus Domain Changer is a freeware utility (it is not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nd to give it to anybody you like. However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undle it with other software, nor is it allowed to 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UUPDmCng is very valuable for you and want to make a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my address in the registration form (se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DmCng must be run directly after UUCICO, and _BEFORE_ UU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parameter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th to the .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usually c:\uuplus\spool\uucp\YOURSMART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YOURSMARTHOST' is the name of your smarthost.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host is HOLONET1, the path to specif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uplus\spool\uucp\holone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ol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new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DMCNG c:\uuplus\spool\uucp\holonet1\ @my.old.name.com @new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ew name does include your old name completely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   @my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@myname.commun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DmCng can not work. It would replace the @myname.com par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ver and over and probably would somewhen stop with a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 of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s happen, a short beep will sound. If it's a minor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ontinue, if it is a fatal error it will present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essage and exit, returning an errorlevel of 1 (can be chec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UUPDmCng will need support, but if you have som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y e-mail address in the registration form (see registration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I want you to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ENTIRELY AT YOUR OWN RISK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HAT IT WILL WORK, WORK PROPERLY OR BE FIT FOR ANY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S OR LOSSES (ACTUAL OR HYPOTETICAL)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OR PINBOARD. IF YOU DO NOT AGREE WITH THIS PARAGRAP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