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material consists of three patches for Borland's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  It was taken from the notes newsgroup comp.sys.ibm.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posted as a reply to a message reporting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floating division of two constants.  Par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eserved below (the lines prefixed with 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is reported to have been only in the earliest copies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pped.  It is easy enough to see if your copy has it, ju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utlined below.  If you get 0.8 as the answer, your cop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patches claim to fix other problems.  These a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do not know the original source of the patches, I belie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uthori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 Paul J. G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22 Jun 87 22:29:1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mcl2!yale!husc6!panda!teddy!jpn (John P. Ne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ibm.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urbo C division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t [Turbo C] does, however, seem to have a serious bug with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int division routines. If your program does division on two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loa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 = 5.0/4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result will be as if the division was inverted (i.e x = 4.0/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the patch.  Apparently only the earliest copies are affl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ug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: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 :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: MAY 20, 1987                                       PAGE :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: FLOATING POINT EVALUATION -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tch solves a problem with divid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ly this patch, you will need to use the DOS utility DEBU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 copy of DEBUG.COM from one of your original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MS-DOS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1. Do not patch your original Turbo C disk, use a wor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 copy of TCC.EXE and TC.EXE for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DEBUG is not sensitive to upper and lower case.  A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sses are listed in upper case for ease of read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XXXX,YYYY,ZZZZ are hexidecimal digits returned by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 replace these  digits accordingly when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While in DEBUG, the prompt will appear as a dash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If you do not receive the appropriate response,press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 &lt;Enter&gt;,  to exit  from DEBUG. 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number and, if correct,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TCC.EXE and TC.EXE will not fit together onto a 360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atch both  programs on a floppy disk,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TCC.EXE and DEBUG.COM  onto one disk an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ch.  Save the patched version of TCC.EX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 Repeat the same steps using T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 DOS prompt,  type the  following  information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(Conclude each line by pressing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: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 :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: MAY 20, 1987                                       PAGE : 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: DIVISION OF CONSTANTS -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ch for TC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llowing:                     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tcc.exe tcc.xex&lt;Enter&gt;              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tcc.xex&lt;Enter&gt;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&lt;Enter&gt;                                 ... CS=XXX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XXXX 2420&lt;Enter&gt;                       YYYY  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YYYY:369&lt;Enter&gt;                        YYYY:0369   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&lt;Enter&gt;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YYYY:36F&lt;Enter&gt;                        YYYY:036F   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lt;Enter&gt;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&lt;Enter&gt;                                 Writing 2948A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&lt;Enter&gt;                                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tcc.xex tcc.ex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ch for T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llowing:                     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tc.exe tc.xex&lt;Enter&gt;                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tc.xex&lt;Enter&gt;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&lt;Enter&gt;                                 ... CS=XXX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XXXX 2D01&lt;Enter&gt;                       YYYY  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YYYY:35E&lt;Enter&gt;                        YYYY:035E   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&lt;Enter&gt;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YYYY:364&lt;Enter&gt;                        YYYY:0364   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lt;Enter&gt;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&lt;Enter&gt;                                 Writing 3875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&lt;Enter&gt;                                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tc.xex tc.ex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22-Jun-87 18:54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cf4!cmcl2!yale!husc6!panda!teddy!jpn (John P. Ne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ibm.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urbo C structure bug (+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: TURBO C                                               NUMBER :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: 1.0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 :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: May 28, 1987                                          PAGE : 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 : STRUCTURE PUSH FLOATING POINT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tch solves a problem with pushing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loating point elements onto the stack in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ly this patch, you will need to use the DOS utility DEBU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 copy of DEBUG.COM from one of your original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MS-DOS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1. Do not patch your original Turbo C disk, use a wor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 copy of TCC.EXE and TC.EXE for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DEBUG is not sensitive to upper and lower case.  A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sses are listed in upper case for ease of read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XXXX,YYYY,ZZZZ are hexidecimal digits returned by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 replace these  digits accordingly when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While in DEBUG, the prompt will appear as a dash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If you do not receive the appropriate response,press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 &lt;Enter&gt;,  to exit  from DEBUG. 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number and, if correct,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TCC.EXE and TC.EXE will not fit together onto a 360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atch both  programs on a floppy disk,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TCC.EXE and DEBUG.COM  onto one disk an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ch.  Save the patched version of TCC.EX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 Repeat the same steps using T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 DOS prompt,  type the  following  information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(Conclude each line by pressing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ch for TC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llowing:         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tcc.exe tcc.xex&lt;Enter&gt;  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tcc.xex&lt;Enter&gt;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&lt;Enter&gt;                     ... CS=XXX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XXXX 1C0C&lt;Enter&gt;           YYYY  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YYYY:2FAD&lt;Enter&gt;           YYYY:2FAD  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9&lt;Space&gt;                    YYYY:2FAD   25.A9  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                     YYYY:2FAD   25.A9   01.    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                     YYYY:2FB0   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&lt;Space&gt;                    YYYY:2FB0   81.74   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&lt;Space&gt;                    YYYY:2FB0   81.74   E2.0B  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&lt;Space&gt;                    YYYY:2FB0   81.74   E2.0B   00.40  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&lt;Space&gt;                    YYYY:2FB0   81.74   E2.0B   00.40   0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&lt;Space&gt;                    YYYY:2FB0   81.74   E2.0B   00.40   0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B.83  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&lt;Space&gt;                    YYYY:2FB0   81.74   E2.0B   00.40   0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B.83   D0.47   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&lt;Space&gt;                     YYYY:2FB0   81.74   E2.0B   00.40   0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B.83   D0.47   74.6    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lt;Space&gt;                     YYYY:2FB8  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                     YYYY:2FB8   26.     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                     YYYY:2FB8   26.     83.    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&lt;Space&gt;                    YYYY:2FB8   26.     83.     47.57   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&lt;Space&gt;                     YYYY:2FB8   26.     83.     47.57   0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&lt;Space&gt;                     YYYY:2FB8   26.     83.     47.57   0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1.00  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&lt;Space&gt;                    YYYY:2FB8   26.     83.     47.57   0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1.00   26.29   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&lt;Space&gt;                     YYYY:2FB8   26.     83.     47.57   0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1.00   26.29   83.6   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&lt;Space&gt;                    YYYY:2FC0   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&lt;Space&gt;                    YYYY:2FC0   08.74  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&lt;Enter&gt;                    YYYY:2FC0   08.74   0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&lt;Enter&gt;                     Writing 2948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&lt;Enter&gt;                    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tcc.xex tcc.exe&lt;Enter&gt;  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ch for T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llowing:         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tc.exe tc.xex&lt;Enter&gt;    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tc.xex&lt;Enter&gt;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&lt;Enter&gt;                     ... CS=XXX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XXXX 2557&lt;Enter&gt;           YYYY  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YYYY:2FA4&lt;Enter&gt;           YYYY:2FA4  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9&lt;Space&gt;                    YYYY:2FA4   25.A9  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                     YYYY:2FA4   25.A9   01.    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                     YYYY:2FA4   25.A9   01.     00.     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&lt;Space&gt;                    YYYY:2FA8   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&lt;Space&gt;                    YYYY:2FA8   E2.0B  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&lt;Space&gt;                    YYYY:2FA8   E2.0B   00.40  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&lt;Space&gt;                    YYYY:2FA8   E2.0B   00.40   00.26   0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&lt;Space&gt;                    YYYY:2FA8   E2.0B   00.40   00.26   0B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&lt;Space&gt;                    YYYY:2FA8   E2.0B   00.40   00.26   0B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0.47   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&lt;Space&gt;                     YYYY:2FA8   E2.0B   00.40   00.26   0B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0.47   74.6    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lt;Space&gt;                     YYYY:2FA8   E2.0B   00.40   00.26   0B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0.47   74.6    0A.1   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                     YYYY:2FB0   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                     YYYY:2FB0   83.    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&lt;Space&gt;                    YYYY:2FB0   83.     47.57   06.8   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&lt;Space&gt;                     YYYY:2FB0   83.     47.57   06.8   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&lt;Space&gt;                     YYYY:2FB0   83.     47.57   06.8    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&lt;Space&gt;                    YYYY:2FB0   83.     47.57   06.8    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6.29   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&lt;Space&gt;                     YYYY:2FB0   83.     47.57   06.8    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6.29   83.6    57.6    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lt;Space&gt;                     YYYY:2FB0   83.     47.57   06.8    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6.29   83.6    57.C    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&lt;Space&gt;                    YYYY:2FB8  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&lt;Enter&gt;                    YYYY:2FB8   0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&lt;Enter&gt;                     Writing 3875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&lt;Enter&gt;                    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tc.xex tc.exe&lt;Enter&gt;    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22-Jun-87 18:52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cf4!cmcl2!yale!husc6!panda!teddy!jpn (John P. Ne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ibm.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urbo C -G bug (FI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: TURBO C                                               NUMBER :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: 1.0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 :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: May 28, 1987                                          PAGE : 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 : -G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tch solves a problem in Turbo C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can run out of memory compiling a larg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if the -G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ly this patch, you will need to use the DOS utility DEBU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 copy of DEBUG.COM from one of your original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MS-DOS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1. Do not patch your original Turbo C disk, use a wor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 copy of TCC.EXE and TC.EXE for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DEBUG is not sensitive to upper and lower case.  A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sses are listed in upper case for ease of read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XXXX,YYYY,ZZZZ are hexidecimal digits returned by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 replace these  digits accordingly when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While in DEBUG, the prompt will appear as a dash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If you do not receive the appropriate response,press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 &lt;Enter&gt;,  to exit  from DEBUG. 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number and, if correct,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TCC.EXE and TC.EXE will not fit together onto a 360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atch both  programs on a floppy disk,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TCC.EXE and DEBUG.COM  onto one disk an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ch.  Save the patched version of TCC.EX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 Repeat the same steps using T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 DOS prompt,  type the  following  information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(Conclude each line by pressing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ch for TC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llowing:         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tcc.exe tcc.xex&lt;Enter&gt;  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tcc.xex&lt;Enter&gt;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&lt;Enter&gt;                     ... CS=XXX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XXXX 1635&lt;Enter&gt;           YYYY  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YYYY:7E0&lt;Enter&gt;            YYYY:07E0   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&lt;Enter&gt;                    YYYY:07E0   7C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&lt;Enter&gt;                     Writing 2948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&lt;Enter&gt;                    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tcc.xex tcc.exe&lt;Enter&gt;  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ch for T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llowing:         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tc.exe tc.xex&lt;Enter&gt;    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tc.xex&lt;Enter&gt;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&lt;Enter&gt;                     ... CS=XXX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XXXX 1F84&lt;Enter&gt;           YYYY  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YYYY:7E1&lt;Enter&gt;            YYYY:07E1   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&lt;Enter&gt;                    YYYY:07E1   7C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&lt;Enter&gt;                     Writing 3875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&lt;Enter&gt;                    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tc.xex tc.exe&lt;Enter&gt;    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