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IEW DVI File Viewer   version 3.1       Steve Ward &amp; Ricardo Jenez 1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 is a program for IBM PC compatibles for viewing TeX .dv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including those using the MIT graphics extension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EW supports the CGA, EGA, VGA, and the high-resolution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 T3100 (&amp; presumably the AT&amp;T 6300); other displa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You can get DVIEW up and running, and read a TeX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information, by moving PXL files from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ropriate subdirectories, and typing "DVIEW DVIEW"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ithout reading further (on a PC with CGA-compatible dis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RUN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DVI files are standard and machine-independent;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on the PC or downloaded from another source.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requires DVIEW plus a set of appropriate font files, whi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andard Metafont output (PXL or PK) files and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a variety of sources.  DVIEW reads each page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bitmap (in RAM), then blts segments onto your displa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round the virtual page (using arrow keys).  During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DVIEW shows its progress via a reduced image of the pag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view is recoverable by pressing "?" subsequently. 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 of the virtual page, as well as a scale factor, a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obscure command-line arguments (see below); they default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 most papers to just fit horizontally, requiring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vertical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: By default, these live in a subtree /PXL on your PC.  /P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subdirectories with numeric names like /PXL/480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; entries in the subdirectories are PXL or PK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/PXL/480/CMR10.PXL or CMR10.PK, indicating the font.  You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specific files used by your paper -- a reasonab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an run into many megabytes.  To help you manage fonts, 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fter warning you, will try to substitute a smaller f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style for any missing fonts; (2) allows you to review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using the "f" command; and (3) writes out a file "MISSING.F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dicates the additional fonts you need to download.  M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a MAKE from /archive/pxl, which accesses MISSING.F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irectory and downloads the necessary fonts. 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 can be duplicated elsewhere; look in hx:/archive/p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r local PC-appropriat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s of release 3.0, designated bitmap font resolutions are 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than the one previously used, following the conven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s to have changed with the advent of cm fonts; eg. what was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480 is now 96. The old scaling can be obtained by using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 a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: DVIEW understands the simple M.I.T. extensions for draw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pictures (created e.g. using GEDIT on the PC)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to be viewed.  See DVIEW.DVI for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.TMP: Because font loading takes some time (a LOT on an old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econds even on the T3100) DVIEW offers the "t" comma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t" command line option) to cause a dump of its font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fast-load file DVIEW.TMP.  If DVIEW finds DVIEW.TM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vocation, it loads it and presumably re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including display type) and fonts.  This step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if you will be repeatedly viewing edited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You can delete DVIEW.TMP and/or make a new one at an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if you change the set of font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 Once in DVIEW viewing a page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 HELP information (this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 mov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  mov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 shift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 shift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 double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Dn  halve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write state into DVIEW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  show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  Print (low-res)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git&gt;  enter new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SP 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 back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  skip to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  return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 few which I've probably forgotten.  Poke around a litt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above inf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ed up with no arguments, DVIEW gives you the following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 DVI File Viewer   version 3.1   Steve Ward &amp; Ricardo Je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EW &lt;options&gt; &lt;dvifile&gt;     [version 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s&gt; or DVIEW envstring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# adjusts horizontal page offset. [default: 6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# adjusts vertical page offset. 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# sets resolution to # [default 96; try 8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&lt;path&gt; sets font directory to &lt;path&gt; [/px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# set virtual page X size, in BYTES. [9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# set virtual page Y size, in LINES. [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# sets page map width to #. [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 sets display to type c (c=cga,t=T3100,e=ega, v=vga)[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writes DVIEW.TMP as font/paramet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&lt;name&gt;  writes &lt;name&gt; as font/paramet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use pre version 3.0 font designation (5 time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x# sets color (x=a, b, c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ldly experimental and don't like the parameters DVIEW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, you can try some of the above.  Start with "dview file" (or, on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3100, "dview -dt file") and play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 When invoked, DVIEW looks for a valu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DVIEW, and interprets it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 Thus, for exampl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VIEW = -de -F/tex/fon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AUTOEXEC.BAT file causes DVIEW to assume by default an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y tree /TEX/FONTS/...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DVIEW may be freely distributed, and used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body.  If you can figure out how to make money from it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at I'm giving it away, you're welcome to.  I like the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ftware is free -- that is, completely unenc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