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ectrum 3.0 written by J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/d  disable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/e  enable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ithout switch resets or enables hotkey &lt;Ctrl&gt; &lt;~&gt; (control 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/? or /h reports synt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rum by itself reporting statu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