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1/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al and Computer Systems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ash University, Clayton, Victoria, 316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julian.byrne@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 programs (ALARM.EXE and CLOCK.COM) allow hundreds of alarm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the future. They're designed to conveniently and reliably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ts such as anniversaries, appointments, birthdays, hol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off time. They're also designed to be unobtrusive; once install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visible when an alarm is triggered or needs to be set 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they do not need to be manually check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OM is a small memory resident program. ALARM.EXE is a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ontrol 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. You may copy and use them. You may not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ALARM.EXE, CLOCK.COM and ALARM.DAT o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se lines at the start of the AUTOEXEC.BAT file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lines are placed after any SET or PATH command then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Optional] Place the line "COUNTRY = ?" in your CONFIG.SYS file wher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country code, normally your country's international phon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D) prefix. This defines the format that MSDOS and ALAR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et your computer. The alarm file, normally ALARM.DAT,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ALARM.EXE. If an environment variable "AL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then it is assumed to be the name of the file where th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, digit keys, and Enter key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e and time you want the alarm to g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of the week of the alarm is display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val you want the alarm to repeat at. eg. daily or weekly (7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eat interval of all zeroes means don'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une you want to play when the 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ssage you want displayed when the alarm is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larms that come due while ALARM is running are ignored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LARM it does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ala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ff any alarm currently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 on command given by the user, in this ca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any alarms which have become due, updating repeating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on file any changes, saving the old alarm file in a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LARM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ady the next alarm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a pend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, Home/End and digit keys to select the alar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and then press the Enter key. This is not used to clear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ready audible, but one which would've sou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end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 is included in the list so you can see how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re. This listing can be redirected to file ("ALARM LIST &gt; ALARM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arm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digit keys to modify existing tunes, or create a new tu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happy with the selection of noises/tunes provided.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ditted is played so that you can hear what you've d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created are stored in the alarm file. One new tune can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. The tunes supplied were done by ear. No guarantees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r musical enjoyment!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 352 byte memory resident program which counts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18.2/second on the PC) and plays a tune when a cou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alculates how many timer interrupts there are between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due alarm, and sets CLOCK accordingly, together with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. When CLOCK starts playing it's tune the user runs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alarms which have come due since the last time ALAR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hen configures CLOCK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es the hardware clock tick interrupt vector (08H) rather tha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lock tick vector (1CH) as some programs are badly beh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the BIOS vector and stop CLOCK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hould be invoked before Windows is started. ALARM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by creating a separate PIF file and ic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vocation (eg. ALARM SET, ALARM RESET etc.). The mouse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d reset alarms. Specifying windowed, not fullscreen, oper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better fit into the Windows environmen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more than one copy of CLOCK and ALARM 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2 pend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different alarm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notes and rests in an alarm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characters in an alarm message and tu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