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PRO *********                            (C)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PRO **                                        199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PLAY PRO *******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LAY PRO **************                         Version 2.1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AMIGA 4 channel sampled music files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impatient and don't want to read all the document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his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mp -a-i   If your machine is 10Mhz - 12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EXTRA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If your video card supports text modes such as 25*13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*132, 60*132 or just about any other text mode the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e (using the utility supplied with your card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PLAY PRO will take full advantage of it when selec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       Modplay Pro now has full PROTRACKER support.  See a la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for details.  MODPLAY can execute your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playing mods - see sect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The Modplay config file must exist in one of two places</w:t>
      </w:r>
    </w:p>
    <w:p>
      <w:pPr>
        <w:pStyle w:val="PreformattedText"/>
        <w:bidi w:val="0"/>
        <w:jc w:val="left"/>
        <w:rPr/>
      </w:pPr>
      <w:r>
        <w:rPr/>
        <w:tab/>
        <w:tab/>
        <w:t>i)  The current directory</w:t>
      </w:r>
    </w:p>
    <w:p>
      <w:pPr>
        <w:pStyle w:val="PreformattedText"/>
        <w:bidi w:val="0"/>
        <w:jc w:val="left"/>
        <w:rPr/>
      </w:pPr>
      <w:r>
        <w:rPr/>
        <w:tab/>
        <w:tab/>
        <w:t>ii) The directory in which the copy of MP.COM you are run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Modplay Pro will now view .GIF files including GIFs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GIFLITE'd and GIF89's.  The last .GIF file viewe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the background to the VGA scope display (F10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ing).  No support for Interlaced GIF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INTRODUCTION TO MODPLAY PR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allows you to play Amiga soundtracker/noisetracker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racker files and even 4 channel Startrekker files on a P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0Mhz or faster clock speed, 286 processor or better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is written *entirely* in assembler and now runs to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,000 lines of source and has taken around 400 hours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OES NOT ALWAYS WORK WHEN USING emm386 ON A 386 PC ***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AT ARE MODULES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ule consists of 15 (or 31) sampled instruments and a four 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track.  By playing the instruments at different pitch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track lasting many minutes can be produced.  The PC speak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up to handling modules, since in total we have a 10 bit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yed, and the speaker can only handle 5 (and thats onl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).  A D/A converter gives 8 and the stereo version gi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ively 9. The output sounds OK through a good sized PC speaker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ap piezo devices found in some computers including laptops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designed to cope.  So through external hardware MODPLAY PRO co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the quality you would get on an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MPLE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implements all Amiga effects such as vibrato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miga modules have samples in them that are less than 64k ea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these can be played as normal on any 286 10Mhz or better;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 few have samples &gt;64k in them and although these will b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modplay pro you really need a 16MHz machine minimum to keep up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re marked with a '*' on the top line of the display n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hen they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. PROTRACK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miga there are a wide variety of tracker players.  By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(personal opinion) is the Protracker player.  Protr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can have many more commands in them (Thinks like Tremel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delays,  Repeat loops,  etc)  and I have recently fou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re Protracker ones and so benefit greatly by imple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set of commands.  All Protracker commands execept FunkI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Fx) are implemented (FunkInvert just plays a sampl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... this would mean changing my interrupt routines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and would slow down normal so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PLAY PRO OPTIONS - COMMAND LINE PLAY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 a module can be played through any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s with or without a moving graph display.  The forma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[-q] [-0..6] [-a/-b] [-output device] [filename [.MO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[ ] are optional.   The -q if present tells MODPLAY PRO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y text and so the module will play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.  (You could use this in a game's title scree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 or Basic, by doing a system or shell command - MODPLAY PRO exit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is pressed).  The -(number) tells MODPLAY PRO what hardware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through.  The filename can contain wildcar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,?), so MP * would be valid and would play all the *.MO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one after the other.  Playback of a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can be aborted by pressing ESCape two or three times in rap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0  is the PC Speaker (default unless a stereo-on-one card is f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1 is a D/A converter on printer por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2 is a D/A converter on printer por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3 is a D/A converter on printer por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4 is a D/A converter on printer por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s is 2 D/A converters, one on port1 the other on port2 (gives stere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m is 2 D/A converters as above but giving mo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of use if you have a single D/A converter on an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r any known address.  Use -xm(address) where the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3 digit hex number.  (Example -xm3B7 would play in mono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/A converter at address 03B7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imilar to -xm, allowing two D/A converters and hence ster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Use -xs(address1)(address2).  [Example, -xs300301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in stereo to D/A converters at 0300 and 0301.  Note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s must be used from the command line and cannot be chang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MODPLAY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xq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-xs, allowing four D/A converters - this gives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quality!  But it may not work too well on slower comp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-xq(address1)(address2)(address3)(address4) [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q3003BC2F93DC would play to D/As at 0300, 03BC, 02F9 and 03DC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-xs, all the addresses must be differ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y1 (-y2,...-y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ney Sound Source D/A.  This output routine is designed to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ney D/A converter (that is supplied with some games etc.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ney D/A sits on a parallel port but must be clocked afte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(unlike the standard D/A in hardware.doc) and turned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y1 would output to a Disney D/A on LPT1, -y2 on LPT2 etc.   A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/A converter on a parallel port will work with this option as w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t is not recommended as it is more processor in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eo-o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play Pro will autodetect a Stereo-on-1 board on any Parallel po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.  See HARDWARE.DOC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bl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play Pro will autodetect a Soundblaster card at any base addr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a /number will ignore anything auto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should be used if your computer crashes when playing tun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 the rate of playing samples - decreasing the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ably through the speaker, but should mean 10Mhz-12Mhz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This is the default mixing speed designed for a 12MHz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d This option is used when if you don't like my choice of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rawing the bars.  I've had lots of mail all saying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ifferent characters - so now you can choose your 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is -dxx where xx is a two-digit hexidecimal numb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you want to u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0    Would be �, the old MODPLAY defaul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7    Would be �, one of my favo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d02    is quite fun for 'acid house' type m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you are still not satisfied, then pressing F1 or F2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changes the character as well!  F3 and F4 eve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of the moving bar.  Hours of fun (yaw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  Using the -z switch somewhere on the command lin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odplay not check inside archive files -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things up a bit if you have lots of non-mod archives</w:t>
      </w:r>
    </w:p>
    <w:p>
      <w:pPr>
        <w:pStyle w:val="PreformattedText"/>
        <w:bidi w:val="0"/>
        <w:jc w:val="left"/>
        <w:rPr/>
      </w:pPr>
      <w:r>
        <w:rPr/>
        <w:tab/>
        <w:tab/>
        <w:t>in you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is stopped by pressing *any* key, or when the module is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loop at the end, or jump backwards are stopped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pla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special keys, described in the next section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whiz through a module like a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MODPLAY PRO IN THE BACKGR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possible to make MODPLAY play your mod whilst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gram!  So you could use it in demo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program you wish to run, say c:\bin\demo.exe, with a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of, say sausage.mo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(other options) /q=c:\bin\demo.exe sausage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your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sible error message 'Could not shell to DOS' may appear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 this will be more helpful and say if it 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Out of Mem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Could not find c:\bin\demo.exe ..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a MOD takes up quite a bit of CPU time, so to compens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 mixing speed is dropped by about 6kHz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output will sound a bit 'off'.  If you need more CPU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ask then use the /a option before the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PLAY PRO IN INTERACTIVE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on its own or MP [options] -i will bring up a display menu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on all key presses is available by pressing F1.   From this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directory, change drive or play one or mor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llow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Move the highlight bar together with the 'PgUp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PgDn', 'Home' and 'End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or   This will play the current module highlighted, o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   to the directory or drive hight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Quits modplay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       Brings up a menu showing all the possible output devi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s you move around them using the arrow key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by pressing SPACE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&gt;         Displays information about MODPLAY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!&gt;         Lets you perform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       Deletes the highlighted module after confi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       Tags the currently highlighted module (displays a "+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ntags the module if alread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       Tags all modules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         Untags all modules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       Plays all tagged modules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       Takes you into the Sample sub-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&gt;         Displays program compiled date and vers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 you can look at the samples that make up the module -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few special keys that perform various function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tested and are provided for users that know w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(i.e. not bomb proof input routine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       Plays the sample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       Plays the who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&gt;         Prompts for a filename and then saves the samp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         Reads a new sample into the ol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can play any sample at any pitch you like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, F2, F3 change which octave you are playing in (low, mid, high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number keys play the sample.  1=C, 2=D, 3=E, 4=F, 5=A, 6=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LAYBACK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y playback, pressing the left arrow key will slow the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the right arrow key will speed it up and the down arrow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o default speed.  The PageDown key will ski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, PageUp jumps back one track.  The END key will (almo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the music, with the down arrow key restoring the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key toggles help which lists all the key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key turns on the Spectum Analyser display (with ba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key turns on tes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key turns on the Spectrum Analyser display (no ba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key goes back to the old flashing bl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Decreases the total volume of this and future m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Increases the volume of this and future m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Toggles channel 1 on/off (Similarly 2,3,4)</w:t>
      </w:r>
    </w:p>
    <w:p>
      <w:pPr>
        <w:pStyle w:val="PreformattedText"/>
        <w:bidi w:val="0"/>
        <w:jc w:val="left"/>
        <w:rPr/>
      </w:pPr>
      <w:r>
        <w:rPr/>
        <w:tab/>
        <w:t xml:space="preserve"> s     Shells to DOS whilst still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PECTRUM ANALYS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!  Seen those so-called spectrum analysers on other tracke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real!   If you look closer at 'Tr**ster'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this is really just showing the pitch of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layed... others cheat in a similar way.   MODPLAY PRO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32 point Fourier Transform.   Okay, so there are a few bu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other PC tracker with a ***REAL*** Spectrum!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est this out - try playing a speech sample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nel.  All other trackers just display a peak at one frequen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pitch you are playing it at).  MODPLAY PRO actually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mponents of th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If your machine is a bit slow then it can't keep up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eave the odd red bar on the screen.  Just press F8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rid of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Yeah, its a linear frequency axis - okay it should be logrith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re is no simple formulea to get this to work - so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 dedicated DSP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It'll be in graphic mode very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</w:t>
      </w:r>
      <w:r>
        <w:rPr/>
        <w:t xml:space="preserve">If you see any other trackers with a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</w:t>
      </w:r>
      <w:r>
        <w:rPr/>
        <w:t xml:space="preserve">similar display - they probably 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</w:t>
      </w:r>
      <w:r>
        <w:rPr/>
        <w:t>copied the code (let me have a copy</w:t>
      </w:r>
    </w:p>
    <w:p>
      <w:pPr>
        <w:pStyle w:val="PreformattedText"/>
        <w:bidi w:val="0"/>
        <w:jc w:val="left"/>
        <w:rPr/>
      </w:pPr>
      <w:r>
        <w:rPr/>
        <w:t xml:space="preserve">          � �   �        �        </w:t>
      </w:r>
      <w:r>
        <w:rPr/>
        <w:t>and I will see if they did!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Hz���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Hz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kHz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LISTS OF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ke me you have hundreds of modules spread over many disk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ind the -o option useful.  This option writes out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s in the current directory to the screen which can be re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.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&gt; mp -o &gt; c:\mod\list\disk21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reate a file c:\mod\list\disk21.lst with the content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ELF.MOD           axel f                   15    83   110k     10: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MEDINA.MOD        funky cold medina        31    31   229k     01: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INV.MOD        human invasion           31    26   197k     03: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YLIEMIX.MOD        kyliemix                 15    15    59k     01: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JUNGLE.MOD         street jungle            31    45   135k     05: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ODEL.MOD        the model                31    28    74k     03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amples in the MOD (15/31)  ��������     �     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tterns in the MOD (1..127) �������������     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 ������������������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playing time (correct about 70% of the tim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VER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v flag displays automatic information about your version of MOD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how the main version number and the exact date/ti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mp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      : SUPER MODPLAY PRO GOLD + (MP-LITE.COM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  : 314.15  (October 199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on    : 09-02-1997 at 20:30: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by    : Mark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w also gives an estimate of your machine speed (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versions to alter the mixing speed)  and also dates and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my source cod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RCHIVED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opular archiving utility normally saves about 30% of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dules.  Support is now added so that MODPLAY PRO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d play modules stored in archives (in interactive mode on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.    Modules can be archived into LZH ZIP ARJ or ZOO form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be more than one MOD file per archive. (Modules in archiv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.MOD or .NST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PLAY PRO runs your unpacker for you, creating the .MOD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ily on your hard disk; plays the .MOD file then deletes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PLAY PRO needs unpackers with the following names (o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names) somewhere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      pkunzip                   ARJ:          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:          lha                       ZOO:         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OURCE OF MODU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modules from many Bulletin Boards,  Internet sites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iends Amiga's.  Modules usually come archived in LZH form, these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acked with the excellent LHA program.  The files will usually unp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'mod.something' and so MSDOS cuts them short to 'mod.SOM' and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 to rename these to 'something.mod' so that MODPLAY PRO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t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:  ab20.larc.nasa.gov   contains lots of really good mo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coming/amiga/NoiseTracker/U4IA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FRE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Freeware - that means that there is no registration f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py this software, give it to anyone, and use it for any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ject to the license at the end of this document).  Why us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CREDIT &amp; THANKS DUE TO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BS PRESS           - For providing a Soundblaster Board that enab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chester, UK         MODPLAY to finally work with it!     DABS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61-773-8632           supply PC's and peripherals including Soundbla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ards  at  excellent pr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s "Zap"           - A Protracker replay routine that gave detai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xtra commands and how to implement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oney &amp; Kaktus     - A Noisetracker replay routi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ois Jalbert     - Many many many Email messages about Modpl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viding moral support and French and G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ons - cheers Frank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n Lin           - Who pointed out a few mistakes in my imple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l Sutton          - GIF decoder and Config file reading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Groundwater   - Help with VGA inc 'scope &amp; text &amp; b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k Beacroft       - For obtaining the Soundblaster programming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c Aalto         - A great Soundblaster autodetect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4IA (Jim Young)     - For some great Protracker Mods and for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2 Ingleside Road      the Protracker extensions.  Write to him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swood, Bristol,UK  want an orignal MOD for your demos or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N.Other            - Your name could be here if you can find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ing details of Adlib Gol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(now over 300) people who have commented on MODPL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deas for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COPYRIGHT/LICENSE/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agreement applies to the version of Modplay or Modplay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ccompanies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MP.COM, HARDWARE.DOC, WHAT.NEW and this document MP.D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"the software") are copyrighted by the author (Mark J Cox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pyright owner hereby licenses you to:  use the softwar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s many copies of the program and documentation as you wish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such copies to anyone; and distribute the software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via electronic means.  This means that as a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put MODPLAY PRO on any of your PCs or Networks fre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pecifically prohibited from charging, or requesting don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ny such copies, however made; and from distributing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documentation with commercial products without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from the author (Mark J Co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be distributed in Shareware/Public Domain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arge for copying and distributing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 Copy Of The Software May Be Distributed Or Given Away Withou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Document; And Neither The Program Or Document May Be Altered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Any Way, Or Reverse-Engineered By Disassembly Or Other Method.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and the copyright owner is not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amages of any kind.  By owning/using this software, you agre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bove 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, documentation and diagrams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0/1991 by Mark J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FREQUENTLY ASKED QUESTIONS LI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 selection of comments/suggestions and question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keep getting 'Divide Error' and my computer lock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Some modules I have seen are corrupt - there is no way MODPLAY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and there is no time to do any checks - use the 's' comm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able to see if the module has any garbag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t sounds like my computer is about to expl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ou have a small piezo speaker - why not build a resistor D/A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above or put a nice sized speaker (Radio Shack/Tandy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Can I edit modul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ot with MODPLAY PRO - use MODEDIT v2 written by Norman Lin tha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RES a resident version of MO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Ever thought of supporting 8 channels like 'Startreker'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eah, but you would need a 20Mhz+ to run it...and I haven'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modules that support it ye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Can I have the source? Please?  Pretty pleas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can't find this ZN426E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Try MAPLIN otherwise you could always substitute any D/A or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sent mail to you three years ag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t takes a while for my mail to be forwarded on to me, and I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normous amount of time to answer Email etc.  I'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to everything I receive (if you can wait a b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"Speech on the IBM PC is not just a case of 'yet another Lotus-1-2-3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 basic piece of innovative software which is being incorpo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several commercial products at this very moment.  Releas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-supported non-commercial product of this nature is a high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responsible act which we cannot stand by and watch without doing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most to prevent" - A UK company talking about the PLA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(I'll let you make your own answer up, send me your favou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CONTACT/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J Cox                 Electronic Mail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Kirkburn Place           (EMAIL) m.j.h.cox@uk.ac.bradford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dford                            m.j.h.cox@bradford.ac.uk (ot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. Yorks, UK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D7 2BZ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 Lundie Clos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nson Field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by, UK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2 3AN                     (EMAIL) (Probably the same as above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latest version of Modplay - which will probably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you have - then send a cheque for 5 UK pou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ddress and in return I will send a disk with everything 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verseas 7 pounds,  or $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eader: M:\RCS\MP.DOC 1.5 91/12/24 12:56:27 ROOT_DOS Exp Locker: ROOT_DOS $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