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1.95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3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MPC was written as a front end for the Dual Module Player ((C)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hrons).  DMPC was originally coded just before I had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MOD, STM, AMF, S3M, 669, NST, VOC, WAV and 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10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DMP or PMP (and almost any other player... but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ything but the b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ection window accomodates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ple confi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 to signed SMP, unsigned RAW, WAV and S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saved as a raw signed sample in the FastTracker (by MrH of Tr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i.e. the Repeat Start &amp; Length are coded into the dat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 in 8-bit signed format (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Rip the sample in 8-bit unsigned format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Rip the sample in SoundTool format 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Rip the sample in Windows WAVE format (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Rip the sample in Creative Voice format (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 &amp; AMF files (N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work to, but I can't verify that).  Trying to rip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will produce garbage &amp; maybe crash DMPC!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formats, but don't hold your breath... I ne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s!!  Please send me the specs for whatever format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C's SoundBlaster code doesn't work on PAS cards or GU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,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Make sure your memory manager has a 64k DMA buffer set up, I'm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using a 64k buffer for SoundBlaster transfers and if the buffer is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too small, nasty things will happen!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6 = 669    V =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WAV    3 = S3M    D = SND    F =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^^^^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 something in that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1000 music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can lock the machine if there aren't enough DOS stack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so if you're experiencing lockups, set it to 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playback for SoundBlaster uses a 64k DMA buffer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memory manager allocating 64k for it's DM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(Now where is No Memories II *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under: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under: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under;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m@alpha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meier@sunbird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only valid until 18th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