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HI-2 distribution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ederation is NOT legal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must contact the author to legally purchas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