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#####   #####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     # #     #    ##    #        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# #         #  #   #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     # #        #    #  #    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     # #        ######  #    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# #     #  #    #  #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#####   #####   #    #  ######   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LC v1.0 -- D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3 Richard Breuer. DCALC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CALC/2 v1.0 - renamed to DCALC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LC v1.0 -- D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3 Richard Breuer. DCALC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</w:t>
        <w:tab/>
        <w:t>DCALC [-hHv*] [date] [{+|-} d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DCALC [-hHv*] [date1] [-] [dat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</w:t>
        <w:tab/>
        <w:t>When invoked this way, DCALC computes a date which i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days away from date. If date is omitted, today is assum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date is specified, its weekday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</w:t>
        <w:tab/>
        <w:t>This call calculates the difference between two dates in days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ates is omitted, today is assumed. At least one of dat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2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pecify valid dates. If the year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is assumed. An example, the 15th of September 175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Sep 1752</w:t>
        <w:tab/>
        <w:t>9/15/1752</w:t>
        <w:tab/>
        <w:t>Sep 15 1752</w:t>
        <w:tab/>
        <w:t>15.9.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Sep 1752</w:t>
        <w:tab/>
        <w:t>09/15/1752</w:t>
        <w:tab/>
        <w:t>SEPT 15 1752</w:t>
        <w:tab/>
        <w:t>015.009.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-h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*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LC v1.0 -- D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3 Richard Breuer. DCALC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is always directed to stdout. The errorlevel is set to 1 i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isplayed. It is set to 255 in case of an error and 0 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. Only dates between 1/1/1 and 12/31/32767 are supported. D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the Gregorian reformation removed 11 days from 9/3 to 9/13/1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assuming today be  Mon, 11 Jan 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</w:t>
        <w:tab/>
        <w:t xml:space="preserve">DCALC Sep 2 1752+1          </w:t>
        <w:tab/>
        <w:t>--&gt;  Thu, 14 Sep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ALC 9/14/1752-1           </w:t>
        <w:tab/>
        <w:t>--&gt;  Wed,  2 Sep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ALC -100                  </w:t>
        <w:tab/>
        <w:t>--&gt;  Sat,  3 Oc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ALC +100                  </w:t>
        <w:tab/>
        <w:t>--&gt;  Wed, 21 Ap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ALC Feb 28+1              </w:t>
        <w:tab/>
        <w:t>--&gt;  Mon,  1 Ma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ALC 4.12.1963             </w:t>
        <w:tab/>
        <w:t>--&gt;  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</w:t>
        <w:tab/>
        <w:t>DCALC sep 2 1752-14 Sep 1752</w:t>
        <w:tab/>
        <w:t>--&gt;    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ALC 14.Sept 1752-9/2/1752 </w:t>
        <w:tab/>
        <w:t>--&gt;    -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ALC 28.Feb 1990-          </w:t>
        <w:tab/>
        <w:t>--&gt;  1048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ALC -24.12.1990           </w:t>
        <w:tab/>
        <w:t>--&gt;  -74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ALC 1.Jan-3.9.            </w:t>
        <w:tab/>
        <w:t>--&gt;   2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ALC 1.1.-                 </w:t>
        <w:tab/>
        <w:t>--&gt;    1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to program DCALC came to my mind when I was ready with CAL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basic layer here to perform calculations with dates.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te expressions is rather robust. It recognizes several us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ful application of DCALC (perhaps the only one :-) ) i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's age in days. To do so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ALC &lt;your_birthday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surprised how many days you wasted trying out useles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: Don't forget the '19' in your birthyear, or you will b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pris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