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ights: Print Queue Op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ile (QRIGH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Hartman (R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5 North Mulvaney Court, Spokane, WA 99212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924-6576 (voice)   509-926-4626 (fax)  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delete and reprioritize features require it to hav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int queues it services.  Strange as it may seem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omatically grant queue Operator rights to print serv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cannot use Novell's PCONSOLE to grant such right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 not presen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ights (QRIGHTS.EXE), included with FPServer, grants print queu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print server objects.  It also performs two other function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at the print server object has rights to service jo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queue (and grants them if they are missing), and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rver object does not require a password (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QRights only once for each print queue to be serv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  The rights thus granted are stored in the file server's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Rights is simple.  Log in as Supervisor to the fil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int server and print queue reside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IGHTS  printserver  printqueu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:   printserver = the full name of th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queue = the full name of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ach parameter with a space.  The lines are insensitive to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freely mix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QRights on any print queue, including those whic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cessed.  QRights will display a confirmation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ight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un QRights for every print queue to be serviced by F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