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095614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928949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6448132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734433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6369634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23544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960497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543241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672994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2309790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90518321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6942087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5539014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253207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640055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957122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4709961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