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H3A1OF4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work (c) 1992-1993 The Silicon Fro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HBA1OF4.ZIP file contains all the files necessary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un John Hancock, release 3.0B.  You will not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nd operate JH3 unless you have the programs'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Documentation files are distributed in the JH3A2OF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Consider printing INSTALL.TXT and JH3KEY.TXT before you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JH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so recommend viewing the JH3 Installation show first -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 in the JH3B3OF4.ZIP distribution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PCBoard 14.5-compliant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        Same as above for non-PCB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Standard document found in all JH3B?OF4.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DOC    Additional information for release 3.0B</w:t>
      </w:r>
    </w:p>
    <w:p>
      <w:pPr>
        <w:pStyle w:val="PreformattedText"/>
        <w:bidi w:val="0"/>
        <w:spacing w:before="0" w:after="0"/>
        <w:jc w:val="left"/>
        <w:rPr/>
      </w:pPr>
      <w:r>
        <w:rPr/>
        <w:t>JH3B1OF4.DOC    The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COM     JH3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JH3CFG.EXE      JH3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JH3CFG.SCR      JH3CFG menu scree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H3CFG.LGO      JH3CFG program log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H3CFG.EXE      JH3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JH3KEY.COM      JH3 registration program (for registered JH2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JH3.EXE         John Hancock, release 3.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H3AUTO.EXE     JH3 automated tagline selec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JH3MAINT.EXE    JH3 tagfile maintena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CK.COM     JH3 Frame file tes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DIR.ZIP      JH3 Tag, Frame, and Tune (.TAG, .FRM. .TUN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.ZIP         CGA-specific JH3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.ZIP         EGA-specific JH3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DA.ZIP         MDA-specific JH3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.ZIP         VGA-specific JH3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internal .ZIP files stored within JH3B1OF4 also car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licon Frog .ZIP comment and Authenticity Verification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