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TWARE Presents:  Documentation, Utah-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eta-version documentation for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will do a number of "usefull" things. 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itialize and deinitialize the FOSSIL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send a string to the modem on any com por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D.  The program has the ability to turn the DTR on and off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t can also enable and disable the watchdog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on any port.  FOSIL006.Com has the 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 ports (com1: through com16:), although the ac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the higher com ports depends on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9% of all SysOp's will never need this program. 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us who do, it is indespensable.  The people who may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SysOps who run Opus (or any BBS which uses the FOSSIL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unning "doors" or outside programs) and Double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r outside programs running in the *other* Double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needed *if* the doors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se people, the doors usually won't run righ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programs like it)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poin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blem:  Opus (for example) drops out to do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switches partitions and runs the doors "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" of DoubleDOS.  Fine.  The batch file "sends"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to start another batch file in the other partition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The door runs, and it uses the FOSSIL, and everything *usu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 Then...the program exits back to the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ells the other partition to start up again (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is file (probably)).  No problem. 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back up and exits back to Opus.  Oops!  Opus comes up, pu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  Well, that's what has happened in my case, anyway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wrong:  When the FOSSIL-usin' program in the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t "steals" the FOSSIL away from the other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, Opus can't get the FOSSIL back.  This makes Opus go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x:  Turn off the FOSSIL in the Opus partition *before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 to the other side, *then* turn the FOSSIL back on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door.  That way the door doesn't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way.  After the door exits, turn the FOSSIL off in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where you just ran the door from) and switch back to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 back to Opus from the batch file, turn the FOSS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Opus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  Turning the FOSSIL on and off is where my program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how to use FOSIL006.Com with Kram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Kra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 Batch file to run Kram Mail from the other DDOS partition o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for activity in the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lipStat will exit with errorlevel 1 or better if all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the FOSSIL off before you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nd the command to start the batch file in the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ram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atch the other side or it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a "child process" here while Kram Mail runs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done over there, fire the FOSSIL up again and exit back to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kip the message about being busy, and we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ell the user that the program is not availabl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s 0 Sorry, Kram Mail is not available now, please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If the other side is busy, we can just fall through and ex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e checked the FlipStat before we turned the FOSSIL off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need to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*ALWAYS* put an exit at the end of your batch files.  With Op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on't, you'll get those crazy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Kram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ch file to run Kram Mail from the other DDOS partition o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the other partition off just in case there isn't enough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the shell "child"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the FOSSIL on now over here since it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the door, and you're almo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the FOSSIL off and we're out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.Com 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ell, turn the other sid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Kill the child process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put the display back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Now*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on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couple of changes since v0.004.  The program is "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" now.  That means that it knows how to deal with spac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o now you can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 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parse the line properly.  There is a special 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command line used with versions 0.004 and earl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by version 0.006.  However, when you are sen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the format has changed slightly.  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 S 0 Please wait for the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space -'  It is now manditory to put a space betwe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first character of the string.  If you don't p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hack off the first character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pace of the string is ignored.  If you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tring, all but the first spac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e 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IL006 S 0     Please wait for the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"    Please wait for the door to open."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actions have been added to the program.  Command and Ge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ctions are listed in the A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a basic idea of what each of the commands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for FOSIL00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IL006 A P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reboot the computer.  Basically the same as a "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ed salute".  While it seems pointless (at least to 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port on a re-boot, you must.  In other word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computer with this action, you must sti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IL006 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rogram will report an error and exit without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ster-action to Send string.  When the program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command, then if there is a carrier detected (CD or DC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send the command.  However, if there is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, then the command will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turn the FOSSIL watchdog function off, if it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When turned on, the watchdog function will reboot the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turn the FOSSIL watchdog function on. 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watchdog function on, anytime a user goes outsi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is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turn the FOSSIL off.  There is a big sectio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this doc file which describes, in some detail, the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return the current baud rate to which the FOSSIL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driver *MUST* be active when this a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SIL006 N 0).  When using this action, the program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set to the value of the baud rate of the FOSS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 are returned for their baud rate equ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,400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,200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60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800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40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0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rrorlevels for baud rates 38,400, 600, and 3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rest.  38,400 baud should be errorlevel 384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errorlevel which can be returned is 255.  300 bau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3, and 600 baud should be errorlevel 6, howeve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rved for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 seems that Get baud rate only works with X00 v1.2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.  Evidently, earlier versions of X00 did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drop the DATA TERMINAL READY line to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effect of this action will either hang up on a caller, or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capable of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nitializ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turn the FOSSIL on.  There is a big sectio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this doc file which describes, in some detail, the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raise the DATA TERMINAL READY line to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is action is usually to allow the modem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modems, if the DTR line is low, the modem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send the [string] listed in the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ve) to the user, if there is a carrier detected on the give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The command is also echoed to the local termin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rier detected, then the word "Sending:" will appea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in fron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letter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is the port number.  This is the com port, and it is a singl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and A-F, where 0 is com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is the user-defined string which will be sent to the 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S a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out a command line, you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SIL006.Com to turn the FOSSIL driver on, and it can'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), the program will exit with a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OSIL006.Com with incorrect paramete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 and exit with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OSIL006.Com with a bad action request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and exit with error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OSIL006.Com with a bad port number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 with error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SIL006.Com to send a string to the modem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ring, it will display an error message an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SIL006.Com to send a command to the modem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ring, it will display an error message an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SIL006.Com to activate the watchdog func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detected on the requested comm port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 and exit with error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7 if there is no carrier detected on a watchdo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6 if there is no string on a "command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5 if there is no string on a "send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4 if there is a ba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if there is a bad a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if there are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if FOSIL006 n P can't init the FOSSIL driver on por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nd action.  This was an after thought, really. 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nd information to the com port when a user was onlin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something like, "Hold on a minute, the game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load...".  At first I just used the "echo Hold on... &gt; com1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batch file.  This had a real drawback becaus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ors when I am in local mode.  When I use the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and that line echos the string out to the com por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es the string in command mode.  Sometimes,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, you can send a command to the modem to dial the phon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noying thing.  What the send command does when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looks at the com port and if there is a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), then the program will send the string (accord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 above) to the modem.  If there is no CD (ie., nobody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only print the string on the local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com port (I think--I don't have 10 com ports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ahem&gt;).  If the send action does see a CD on the reques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then the program will print "Sending:" on th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way you can tell when the program is sending stuff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(you can watch the modem, too, but not if you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experence that if you do not turn the FOSSI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en the FOSSIL-usin' program in the other partition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the FOSSIL and not give it back.  I don't know h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you do not turn the FOSSIL off on the side where i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turn it on, on the other side, FOSIL006.C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urn the FOSSIL on.  It simply does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 Make sure that you turn the FOSSIL off on one si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on the other side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ersions of both OPUS!COMM and X00, you can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s to support at any one time.  If you tell the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ort, it will *not* limit the FOSSIL to only com1: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s the FOSSIL to one port at any one given time.  *huh*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is that you can limit the FOSSIL to one port, but it can b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want (and have installed on your machine).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alling FOSIL006.Com, you will notice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to use (through com16:).  You must be kinda care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you tell FOSIL006.Com to turn on a port which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om*!  It will lock up your system, and it'll be big-red-swi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turn the FOSSIL on with a certain port (ie.  FOSIL006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3:) you must turn it off of *that* port (ie. FOSIL006 f 2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a FOSIL006 n 2 before) before you can use the FOSSI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erfect.  There are a lot of things whi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t do (although it has come a long way since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t!).  For starters, the program can't do more than one 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For instance, you can't turn on the FOSSIL, send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FOSSIL back off without running the program three tim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tell if the FOSSIL is running when it send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still lots of places to go with it, but in the m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in beta test (and may be forever).  That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admit that I have a release version with a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If you find problems with this program, please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, in as much detail as possible, what is go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nd me your batch files, it would really help, too. 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latest update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Center, Home of FLATWARE  Opus 1:302/1.0  1-801-563-5359,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, (C) 1989, by Dave Bell.  It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consumption.  You may not sell this program or mak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ts distribution.  No contribution is requested for its 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e Bel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latl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v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