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dCOM allows you to use this product after th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s for  an indefinate  period of time.  Registered dCOM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d notifications  of dCOM  updates and registered user acc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the dCOM Support BBS.  Most importantly, registered us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 helping to  ensure that  high-quality software like dC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 be  distributed  in  this  low-cost 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s are also available.   Please contact us  by ph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site licens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he following registration form while you are in dCO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this file and press "P".   To print this fil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COPY REGISTER.DOC 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COM Registration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ake checks payable to:                          Page 1 of 2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DAC Micro System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40941 176th St E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Lancaster, CA 93535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Voice: 805/264-17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Data:  805/264-1219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1 copy                  ___ x $59.00 each  $_____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2 to  4 copies (10% off)      ___ x $53.00 each  $_____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5 to  9 copies (20% off)      ___ x $47.00 each  $_____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0 to 49 copies (30% off)      ___ x $41.00 each  $_____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50 to 99 copies (40% off)      ___ x $35.00 each  $_____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00+ copies     (45% off)      ___ x $32.00 each  $_____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</w:t>
      </w:r>
      <w:r>
        <w:rPr/>
        <w:t>Subtotal     $_____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alifornia residents please add 8.0% sales tax.   $_____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Shipping and handling - inside the United States   $3.50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</w:t>
      </w:r>
      <w:r>
        <w:rPr/>
        <w:t>- or -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- overseas                   $5.00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redit Card orders add 3% surcharge               $_____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</w:t>
      </w:r>
      <w:r>
        <w:rPr/>
        <w:t>Total   $_____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iskette type (check or circle one):  [ ] 5.25"  [ ] 3.5"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rocessor type (check or circle one):  [ ] IBM   [ ] Z100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hecks &amp; Money Orders must be drawn on US banks in US funds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ayment (check or circle one):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 ] Check  [ ] Money Order  [ ] Visa  [ ] MasterCard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redit Card # 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xpiration Date _______  Signature _____________________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redit Card Orders may be placed by phone:  805/264-1700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OM Version ____                             Registration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</w:t>
      </w:r>
      <w:r>
        <w:rPr/>
        <w:t>Page 2 of 2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ame 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mpany 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ddress 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hone ________________________  Bus. _______________________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re did you obtain dCOM?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ents 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______________________________________________________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