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tility for showing or setting the DOS environment PA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Version 1.2 - September 8,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Donald E. Ekman 1990, 1991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TH either prints or sets the current PATH environment variab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PATH variable, SETPATH expects a PATH string in the for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S, or the name of a file containing the wanted PATH string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SETPATH places that string in the active environment, replac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ATH string.  The new string need not be the same size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but if it is longer, there must be enough available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t.  In particular, the string may be longer than the 12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mposed by the DOS command line buffer, but to use this feature, the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must come from a file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TH has been tested with DOS Versions 2.1 through 3.3, 4.01, and 5.0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tested with Version 4.0.  Because SETPATH use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DOS to find the active environment, its correct op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OS with which it has not been tested is not assured.  (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ceived reports that SETPATH also works correctly with the 4DOS and 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for COMMAND.COM, but he has not personally verified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TH is invok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ATH path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ATH -f[d:\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ATH -F[d:\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ATH /f[d:\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ATH /F[d:\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_string is the new PATH environment variable string in the sam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d by the DOS PATH command.  (Do not include "PATH=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is the name of a file containing the new PATH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path qualifiers are optional.  No space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switch (-f, -F, /f, or /F) and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content must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=any_wanted_tex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ord PATH may be in any combination of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ters.  This word and the following equals sign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help prevent using the wrong file, and must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ve characters in the file except for space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such as tabs and newlines.  (See NOTE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rgument is given, SETPATH locates and displays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PATH first displays a copyright notice, followed by either the curren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string (if no argument is given), a successfu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or an error message.  In the event of any error, the origin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left un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appears whenever SETPATH cannot perform it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error message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any arguments    (1)   [Numbers in parentheses are valu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SETPATH; these may be tested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using the "if errorlevel" tes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PATH was invoked with more than one argument.  This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occur if one or more spaces are left between the file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open path file [d:\path]filename   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PATH was unable to open the specified file for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seeking end of [d:\path]filename   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PATH was unable to position its pointe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C library function fseek.  Recreate the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persists, notif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in ftell with [d:\path]filename   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PATH was unable to determine the length of the file using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function ftell.  Recreate the file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ists, notif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allocating new PATH buffer   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dequate memory was available to allocate temporary buffer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path string.  This memory must exist within the 640K DO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 Release some TSR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file must begin with PATH= 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file was successfully opened, but it did no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ATH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environment space for new path    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path is too long to fit in the available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your DOS manual for information on how to increas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. If you are using a secondary command shell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d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le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PATH has successfully placed the new PATH string into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sue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ATH string successfully placed in environment.   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PATH is invoked with no argument, it displays the copyright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current path environment variable string, and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contain a copy of the new PATH string that is wa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except that it may contain spaces and control charac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and newlines.  Before placing the file content in the environment, SE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y lower case letters in the word "path" to upper case and squ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ll blanks and all control characters.  (SETPATH defines a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 character in the range 0x00-0x1f and the character 0x7f.)  If you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to separate the elements of your PATH string, do not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emicolons; SETPATH will NOT add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TH searches for and modifies the active environment (given an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is the root environment, which was created when you 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shell out of a program or run a secondary command process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licitly run a shell of COMMAND.COM, then the active environ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erent from the root environment.  The distinction is important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ctive environment, rather than the root, that gets passed (as a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gram and is also used by DOS for the path 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or a user creates a secondary shell, DOS does not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used by the shell is at least as large as the one in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by default, it looks at how much of the environment is actuall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unds this up to a multiple of 16 bytes.  With DOS 3.2 and la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hell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/e: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djust the size of the environment.  Unfortunately, mos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shell out to the operating system do not use this featur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nvironment in the shell has very little extr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herited environment is too small, there is a way aroun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ading the program from which you want to shell, issue sev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=junkjunkjunkjunkjunk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the shell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created by the bytes taken up by the initial SET 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fter you remove the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a section on bugs and incompatibilities.  All software should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contains such a section, but, alas, few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presently known bugs in S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patibility problems have been reported.  Most app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certain software assuming that the path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longer than 128 bytes.  There is no general solu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hat can be implemented in S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backup program appears to have a problem with long path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one enters "backup c: a:", the backup program d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No source drive specified."  This appears to be limited to DOS 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specified version of zoo ends with the message "Abnorm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."  Whether zoo correctly performs its intended task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ppears was not reported.  Again, this is limited to DOS 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 1.2, which uses the PharLap DOS extender, displays a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under DOS 4.01.  If an external program is run, and then run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ecution of that program terminates with an (unspecified)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ETPATH works correctly with DOS 5.0, the DOS PATH comm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no argument, displays only the first 128 bytes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 This misfeature is new with DOS 5.0. 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 command, use SETPATH without an argument.  SETPATH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does not operate properly when the portion of the pa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Turbo C++ directory appears after byte 128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is was cured by placing the reference to that director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bytes of the 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TH was written in C, and compiled with the Microsoft C Version 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and linked with the Microsoft Version 5.03 linker.  The sm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was used, which required special treatment of the environment sp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ssible only with f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program and distribute it freely, provided that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for its distribution, and all copyright notices are retained.  SE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pyrighted program.  All ownership rights remain with the auth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use this program, or any portion of it, in any derivative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program, please keep this documentation file with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chived form.  If you have any comments or suggestions for impr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ald E. E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86 Berr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  95051-1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ekman@wdl30.wdl.lor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kman@ssd168.ssd.lor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