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ORM1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gistration Form for single-computer users of Vision Edit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your time and fill in as much information as possible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ve you better. 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ette siz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Vision Edi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soft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Uni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ther (please specif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(new users leave bla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ttached (see calculation below):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new users (printed manual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Vision Edit 3.5....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$5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new users (without a printed manu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Vision Edit 3.5....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$3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users upgrading from versions below 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Vision Edit 3.5....$10.00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d manual (if desired).............$15.00 or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$3.00  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$28.00 or $1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users upgrading from versions 3.3 and 3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Vision Edit 3.5.....$0.00   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d manual (if desired).............$15.00 or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$3.00  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$18.00 or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more than 1 copy of a printed manual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to 4: $15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to 9: $12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and more: $10 ea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