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ccess V1.8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Editor, New Feature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edit any disk sector ("logical" or "physical")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 ascii mode editor is also includ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xed bugs that evolved in V1.6 as a result of a modified sub-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which caused bad "side effects" to Replace/Restore a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tors string", or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"Physical Access to Logical Secto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(option) allows those with large HDs (Hard Drive/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T32 to use SA (Sector Access) to access "logical" sect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" access alternative.  When the normal "logical" (default)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 error (AX error code 519), you can activate "Physic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ectors".  Also, the FAT, and "Sectors string" features (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al" sector access) 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"Physical" Location of Logical S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Physical Access..." active, you can view logical sectors and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physical sector, head/side, and track/cyl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ctors transfer count display during FAT and Sectors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Your location ("Local Dir") is displayed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hile viewing "physical" sectors, advancing the sector will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way that the logical sector adv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Some prompt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avigating "Physical" Sectors (View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gives you more flexibility to navigate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ical" sectors.  Now you can change heads/sides or tracks/cylind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sectors by pressing "H" (head), "C" (cylinder), or "S"(sector)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erse direction, simply hold down the "Alt" key and press "H", "C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umber of Tracks/Cyl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or Access uses a Dos procedure that reports the parameters about the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 drive), but it doesn't always report the correct number of tra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worse if the physical HD is large and it was partitio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logical drives.  Now, that information (number of tracks)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B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5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SECTORS STRING (New fea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copy/save or replace/restore a string of logical secto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 at a time.  One example is saving the Root directory (lo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.  Another example is for important data recovery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irectory entry has been corrupted or an undelete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 recovery is not an automatic feature.  You will have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gical sector viewer) for it.  Once you locate it, write down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  Count the sectors used by the data (for recovery) as you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ata may be located elsewhere in another sect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a precaution, if this data is extremely important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to a floppy/s in order to avoid overwriting another part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