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36666765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533071506"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75923513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367725016"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510936134"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414469417"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38419643"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779720540"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977101299"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30774358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50512926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6830702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04402800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17474821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