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6509898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1428186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7661905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7039335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2585408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9736187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2052908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4799499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4692522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11259549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4702847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6137152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3133990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053405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