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42482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8701414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8119342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71846401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