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7619493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9397370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272231015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