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/DOS BATCH UTILITIES v5.00                         Page 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1st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 of liability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information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cluded in the 4DOS/DOS Batch Utilities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each program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CT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Z.BTM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CH.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OT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DASK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.....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4DDBU.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knowledgments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DOS/DOS BATCH UTILITIES v5.00 User Manual              Page  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utilities  are distributed as-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ies,  expressed  or  implied.  The  author  will assum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ility for damages either from  the direct use of this prod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as a  consequence of  the use  of this product.  Furth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reserves the right to  revise this publication and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 from  time  to  time   in  the  content  hereof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ligation of the author to  notify any person or organis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revision 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utilities were originally distributed with the REBOOT su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rograms.  As they don't depend  on the REBOOT program 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, they have now been releas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utilities are the copyrighted  property of Peter Ogden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granted a limited license  to use, copy, and distribute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provided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Copying  and  distribution  fees   may  not  exceed  $15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stral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The  utilities may  only be  distributed in  ther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 is distributed under  the user supported 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.  Though  copyrighted,  you  are  encouraged  to cop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this program  to others.  If you like this produc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it useful, a registration fee of $20.00 Australian (inclu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 registration of  REBOOT) is required for  continued use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elve  month  instant  update  plan  is  available (new ver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d to  you as soon  as they are  complete) for an 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5.00  AUS.  Site  licenses  are  available  at  a  reduced 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ntact the auth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 supported software concept (also  known as 'shareware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n attempt  to provide quality software at  low cost. Bo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and author benefit from this  plan. The user will benefi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able to "test  drive" software thoroughly before purcha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 The author  benefits by  being able  to enter the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 market  while  avoiding  the  high  cost  of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ncept  helps many independent authors  and small compan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ould otherwise be discouraged from developing and promo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ideas. It can only work  with your support. If you obtain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DOS/DOS BATCH UTILITIES v5.00 User Manual              Page  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supported program  from a friend and you  are still using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 few  weeks, then it is obviously  worth something to yo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contribution should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 further   information   and   registration,   please  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ter Og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B Consultanc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22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lder,  W.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stralia.      64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+61 90 21 83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,   for   information,   bug   reports,   or  suggestions  (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) Netmail at 3:690/643.5 (Fido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INCLUDED IN THE 4DOS/DOS BATCH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DDBU.DOC         This doc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CT.EXE       Program  that  removes  duplicates  from a 4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tory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CH.EXE         Program for  displaying a supplied  ques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 requiring  a  single  character  rep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s  a  DOS  errorlevel  dependent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FRM      Registration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Z.BTM           4DOS Batch To Memory (BTM) program that re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uplicate  entries from the  in memory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command his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BOOT.EXE      Program (for AT compatibles only) to rebo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 automatically at a given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DASK.EXE      Program for displaying a user supplied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  screen  (requiring   a  single 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wer), returning a  DOS error level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 answer (for use with  batch files)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stion remains on screen  for a maximum of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OF EACH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only of use to  users of 4DOS v3.0 or greater (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not heard of 4DOS, see the note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DOS/DOS BATCH UTILITIES v5.00 User Manual              Page 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CT removes duplicates from a 4DOS command history file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of file  is created  by typing  the following  on the  4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STORY &gt;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reates  a file named  FILENAME.EXT containing the 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 of commands  entered since  the  start  of 4DOS  up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memory size  allocated to the 4DOS History.  As this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 list there  are bound  to be  a few duplicated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  have entered the  command again rather  than scro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hrough the previous commands in th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CT will remove these duplicates  so that you may reloa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cted history  file from disk  (with the HISTORY  /R option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 4DOS documentation).  This compacted history result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r searches through the history for the desir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CT can handle a history file up to 8K in size, with lin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255 characters, and a maximum of 409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"COMPACT /?" (without the quotes) to get a short expla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how to use COMP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Z.BT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Z.BTM  is a  batch to  memory file  that will remove duplic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"in  memory" history.  This 4DOS  Batch To Memory (BT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s an example of how COMPACT might be used. Note: SQZ.BT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 a temporary  file (__HIST.TMP)  during the  proces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it after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use for  a compacted   history file  is to  pre-lo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 during the AUTOEXEC.BAT  to have frequently used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via command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4DOS is a shareware  replacement (by J.P. Software)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/PC-DOS COMMAND.COM.  It enhances the  existing command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s several new commands,  scrollable command his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ps more.  If you work  with DOS at  the command line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complex batch files, you  should be using it! 4DO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on good BBS's all over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will optionally display a line of text that requ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ngle character answer.  This allows batch  files to have us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DOS/DOS BATCH UTILITIES v5.00 User Manual              Page 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action while running.  The program returns a DOS error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the  same as the ascii code  of the uppercase equiva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key pressed.  This error level can then be used in a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f errorlevel" statement to control flow whil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GETCH Do you wish to run SCAN on C: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CH waits for  a key to be pressed,  the errorlevel returne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cii value of the uppercase  equivalent of the key (i.e. y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= 89, n = N = 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CH  has two  options: /F  -  Flush  keyboard, and  /W - 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. The flush keyboard option removes any keystrokes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the execution of GETCH to prevent accidental activ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rning option sounds a beep  when the text is writte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o draw the users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BO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will set the computer to automatically reboot its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a given  time.  This is a  very simple  program that se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rm function  of the AT  Real Time Clock  to activate the  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program  is  not  a  TSR,  no  memory  is  reserved, and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time is taken from the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able a previously set timed boo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BOO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"TIMEBOOT   /?"  (without  the  quotes)   to  get  a  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 of how to use TIM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is  version of  TIMEBOOT is  for AT  compatible compu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(it  uses the alarm  function of the  built in c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D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allows the user  to display a question that requ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ngle  character  answer  (for  use  in  batch  programs)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returns an DOS error level which is the same as the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of  the uppercase equivalent of  the key pressed, or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does not  answer within  15 seconds,  the program will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, returning a  default error level of 0.  The question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flash after 10 seconds, and time out after 15 seco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DOS/DOS BATCH UTILITIES v5.00 User Manual              Page 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GETCH for an example. Type "TIMEDASK" (without the quotes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a short explanation of how to use TIMED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DASK  has three  options: /B  - Beep  count down,  /F - Flu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,  and  /W  -  Sound   Warning.  The  beep  option  bee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ximately once  per second for  the last five  second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d ask, to draw the users attention. The flush keyboard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s any keystrokes entered prior to the execution of TIMED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prevent accidental  activation. The  warning option  sound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 when  the text is  written to the  screen to draw  the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4.01 : (and  earlier)  These  utilities  (with  the excep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CH)  were previously  a part  of a  suite of  4DOS/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 by the name of REBOOT. As these utilities st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e from  REBOOT and the  size of the  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 becoming large,  it has  been decided  to distrib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4.02 : New  program   added:  GETCH.  Similar   in  function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DASK, except GETCH will wait indefinitely for a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.  Minor optimisation performed on all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5.00 : GETCH now  has two new  options: /F and  /W. TIMEDASK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three new  options: /B, /F, and /W.  All program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 Desqview compatible.  Further optimisation perfor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ll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BOUT 4DDB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ose that are interested,  the 4DDBU suite was written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6.0  and Turbo Assembler 2.0 with  the assistan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 Debugger  and  Turbo  Profiler.  The  unit  libraries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by Glenn Crouch and Peter Ogden. The author would lik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Glenn  Crouch and Jason Cowie  (beta tester extraordina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ir patience and thoroughness in beta testing the 4DDBU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DOS/DOS BATCH UTILITIES v5.00 User Manual              Page  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DOS is copyright Rex Conn &amp; J.P.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DOS is copyright Microso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and Turbo Assembler are copyright Borl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is copyright Quarterdeck Offi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***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