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  <w:t>ext2KI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1999, Sekhar B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amchander Balasubraman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phax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KIT is an intelligent script language processo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examine, recover, and repair ext2-fs disk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ext2-fs disk can acquire a bad inode, bad block, or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When this does occur, it virtually impossi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sck and other utilities.  A raw low level disk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r is necessary.  ext2KIT provides such a mechani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ion.  Furthermore, ext2KIT is primarily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nder DOS and targeting the examination of an Linux ext2-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the archive into an appropriate subdirectory structur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director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 Makefile.&lt;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../bin directory contains the executables.  The bu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GNU-like capable 'make' ; namely, the 'inclu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macros features are needed.  With some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hould port to any environment.  The primary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 process is under Linux with GNU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Language Specific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entry constitutes a single command.  All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nsensitive (all chars are treated as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+ are treated as comment excl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text following the poun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ignored by the pars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micolons ';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rmina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[on | off]              + if 'on' then, all func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ecuted script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execution command.  If 'of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forms silent ex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ither 'on' or 'off'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echo stat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[on | off]             + make string '$' var refere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omit quota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[opts] user-text       + displays user-text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opts]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n  - suppress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e  - translate user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ilename[.e2]               + redirect execution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ipt file. 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tension is syste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                     + return from script fil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| quit                  + lea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eclarations &amp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variables and functions take global scope (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variables and/or functions with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or function-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are referenced by name with a prefix-character of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lists the declaration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varname1         + declares a 16-bit integer named var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32 varname2         + declares a 32-bit integer named var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 varname3         + declares an 8-bit char    named var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 varname4[n]      + declares a string of length n named varnam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s describe system operations 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 [hex] varname    + displays system information about the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varname    + removes the declared variabl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can be declared and defin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fname1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-set of emulatemu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fname2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-set of emulatemu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fname3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-set of emulatemu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name1' defines a function with no arguments.  'fname2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s a function with no arguments.  'fname3' defin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ith 2 arguments.  Either argument within the 'fnam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-body is referenced via variable context $1 or $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$1, .. $n as specified with the '( )'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re invoked with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fname( arg1, arg2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cho state shall display command execution du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within the system take two forms: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xpr processing numerical and string manip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 expr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= expr          + set numerical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No precedences take effect on oper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r must distinquish terms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ndences by explicitly using '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left of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 cannot contain '$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- can contain var[X] in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X is not an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right of '=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 as expected operator (+,-,*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 '$' prefi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- single string indexed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var[X]  where X is a const or $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X cannot be an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- reference to any built in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NOW  &lt;- returns current date/tim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 = sexpr         + set string variabl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right of '=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 + operator for STRING +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- built-in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DT_DATE( [dt#] )     - M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DT_DATEY2( [dt#] )   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DT_DATEY4( [dt#] )   - MMM, DD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DT_TIME( [dt$] )     -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DT_DATETIME( [dt#] ) - MMM, DD YY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SYS_ENV( "envvar" )  - return shell env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trol statement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exp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|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 stmt1 [, stmt2, ...]; (expr) ; stmta [, stmtb, ...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|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exp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exp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exp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 exp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EXT2-F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&lt;subcmd&gt; ...            + dump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&lt;subcmd&gt; ...            + set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&lt;subcmd&gt; ...            + read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  [-long]                  + display directory listing of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[-long]                  + display directory listing of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&lt;path&gt;                    +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d                          + pri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subcmds&gt; ...         + raw disk-dat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 [-dv] file-pattern        + copy files from ext2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&lt;subcmds&gt; ...             + special purpose recovery 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Specific ext2-fs commands elab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pertain to manipulating the ext2-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DUMP  disk                  - show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DUMP  partition [hex]       - show part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DUMP  superblock [verbose]  - show superblo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DUMP  groups [index #]      - show group-desc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DUMP  inode                 - show current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DUMP  inode table           - show inode's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DUMP  inode blocks          - show inode's us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DUMP  dir &lt;fname&gt;           - dump dir as 'fs dir' cm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DUMP  block #               - dump data blo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DUMP  [next | previous]     - dump next|[rev seq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DUMP  badinode              - show bad in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SET  disk [0,1,128-n]       - set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SET  superblock [AT #]      - read sb at # or re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SET  groups [AT #]          - set group-desc at #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SET  partition n            - select activ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SET  output &lt;fname&gt;         - redirect all output to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SET  close                  - close above output 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READ  inode #               - read specific i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READ  directory             - read current inode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READ  block #               - read bloc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LS &amp;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DIR [-l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LS  [-long]                 - display listing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rectory optionally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PW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PWD                         - print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SEARCH  list string [string] ...   - set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SEARCH  clear                      - clear search str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SEARCH  dump                       - show str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SEARCH  exec sblock# [,-] eblock#  - execute search @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lock to ending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CP  [-dv]  linux-file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   - debug mode; just display what w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      - verbosely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py file[s] from ext2 to the DO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F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FS  DIR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  DIR  ENTRY "fname" inode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  DIR  END  &lt;block-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reate a directory-header and write it out to disk at block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e next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FS  BCKCPY  [-vrd]  src-pattern  target-do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      - verbosely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      - recurse into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   - debug mode; create/document files without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pies from multiple linux-files to do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e next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: FS  BAD INODE #, mode-#, size { b-#, b-#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-#    -&gt; file mode (can use $M_DIR or $M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{}   -&gt; can use 'block# - block#' for a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t cache with a list of bad inodes (like marking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e next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Gen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ariables are available f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             - $TRUE or $FALSE =&gt; b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io_verbose       - $TRUE or $FALSE =&gt; debug level verbo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y                - # to specify number of disk-io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DIR                - specify a directory mod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FILE               - specify a file mod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           - set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only             - open /dev/... as readonly (def: $TRUE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          - set device name (def: /dev/hda)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only exist for the linux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Theory of Operation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nd how to do it?  Examine the following command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set disk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dum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set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128 means the 1st hard disk on DOS, and on Linux 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9=/dev/dba, etc..).   Partition #1 is selected and basic-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auto-loaded, which allows the 'dir' command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disk problems where you cannot even start a load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are equivalent without the 'auto-loa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automatic = $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set disk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set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read i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re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termine which blocks are bad on you disk by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ending command.  Similiarly, ext2KIT can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'groups' and 'superblocks' block-# from alternate disk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look at the inode commands a bit clo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read i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dump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dump in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dump in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command sequence reads in inode-#2 and displa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it.  On the inode blocks-dump display,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f the directory-inode (directory-entries) starts at block 16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issue the following command, and look at the actual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dump block 1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a series of 8 data-bytes and a textual sub-dir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ssue a directive to ext2KIT and force a designated in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like a director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read inod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re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&gt; ls -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forces inode-#10 to be treated like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the c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'read block 1635' has is different that 'dump block 1635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SEARCH' command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command searches the disk, in raw data form,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tch any of a series of user-textual strings.  The 'read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ssists in textual searches.  You can modify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r1.cc' where is says 'BLOCK SEARCH CODE'; to incorpo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ular block match for data.  The dummy code supplied jus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haracters in the block and terminates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0-value is encountered.  Why a Search &amp; assist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st a file-header/directory-header, and you kn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tring inside the file/dir you lost,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, find the block-#, and then attempt to create a file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 command (and subcommands) provide advanced fs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-DIR subcommand creates directory-header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-fs.  You need to know (or previously create) the in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irectory-entry, and the block-#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 the directory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illustrate the DIR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2&gt; FS DI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2&gt; FS ENTRY "src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2&gt; FS ENTRY "usr" 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2&gt; FS ENTRY "doc" 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2) FS DIR END 10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-DIR-BEG command creates and initiates a directory-hea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-ENTRY command specifies a directory-entry with a filenam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de-# (file-header).  In the sample, three file/dir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re corresponding inodes. The DS-DIR-END actually writ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-header to the disk at block-# 10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ome point later (and/or if requested), a similiar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modifiers can be added for inode manipulation, as well.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with a reques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FS-BCKCPY command:  each argument, src-pattern and target-do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aths/directory and NOT FILES.  Every file in the path/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reates 2 sys-files 'files.lst', 'files.bad'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appropriate data files in the src-pattern-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and renamed.  The 'files.lst' contains actual linux dir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-names.  The 'files.bad' contains names/inodes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disk data.  Each data-file is named 'fxxxxxxx.dat' where xxx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nber. This done so that DOS short-names and Linux long-names re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ections describes the format of the 'files.ls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-BAD-INODE command marks an inode-# as bad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ncounters the inode-# it ignores any disk i/o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pecified by the user as the alternate inode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xtremely usefull when the inode's block-# is si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hysically bad-block/sector, the retries and failur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processing impossible.  Again, a file which the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resents may be perfectly fine, but the inode itself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error.  Therefore, the user specifies the data-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ode-information, and the system uses that instead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ut on the disk.  Let look at a simple example,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SFORM representation (see section 6.0 for the S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 bintab              11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 bintab.cpp        116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 bintab.hpp        116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 gmake.mak         116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 xmake.bat         11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F test1.cpp       116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F gmake.mak       11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bad inode 116297, $M_FILE, (10*16)+7                  { 46727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bad inode 116304, $M_DIR,  1024                       { 46730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bad inode 116305, $M_FILE, (8*1024)-((47*16)+4)       { 467540-46754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bad inode 116306, $M_FILE, ((9*1024)-(49*16))+2       { 467279-46728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bad inode 116307, $M_FILE, (14*16)-3                  { 46728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bad inode 116308, $M_FILE, (4*1024)-((32*16)-8)       { 467642-46764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bad inode 116309, $M_FILE, (9*16)-1                   { 46732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marked inode 116297, and 116304-116309 as bad inod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said that inode 116227 (which represented file 'test1.cpp'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mode protection (o100755), and size of 167 bytes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-table filled with one block-# value which is 467278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 fairly completed inode #116297.  You can DIR, CP, BCKC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de traversal and have integrity. (Again, it might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 the inode to disk, and attempt a repair or replac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in the future...).  Recognize the 'size' argument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s depending on the inode-type.  A file-type mea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size of the regular file.  A dir-type means the byt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-entries. 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a exhaustive list of bad inodes can be quite tedio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way is to create a script with all the bad inode entri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script (@filename -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 'block# - block#' range can be specified within the brace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7642-467645 means use block-table-entry#1 to have 4676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-table-entry#2 to have 467643 and block-table-entry#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467644 and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FILE.L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2&gt; fs bckcpy  pattern  d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copies from multiple linux-files (current dir) to dos-file (s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2&gt; fs bckcpy  -r  pattern  d-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copies from multiple linux-file (current dir+lower) to dos-file (s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orm &amp; out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file -&gt; "d:\dir\dir"   dir-name only and it better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:                 files.lst, files.bad, and fxxxxxx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lst has follow recor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am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where x=(F,B,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F=file          unix-fname      system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B=begin-dir     unix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E=end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afile1.cc       f00000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afile2.cc       f00000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dir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afile3.cc   f0000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sub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afile4.cc f0000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afile4.cc   f0000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afile3.cc       f0000xx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he files listin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ile1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ile2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name1/afile3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name1/subdir1/afile4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name1/afile4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ile3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