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UALMON utility is intended for those who have install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VGA monitor and a secondary hercules mon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has been released into the Public Domain. It is ba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rivers called COLR-DRV.SYS and MONO-DRV.SYS. Unfortunately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original author. In the relating documentation I only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someone called Alan Barclay, but I could not contac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sume, he move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n Bar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                              |        E-mail : alan@ukpoit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ker Lane                       |        BANG-STYLE : .....!ukc!ukpoit!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TERFIELD S40 1DY              |        VOICE : +44 246 214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bys, England                   |        FAX   : +44 246 214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rivers (in one .SYS file) allow output re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"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GA is the "current" monitor, you can display the output of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ono. moni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&gt;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if the mono. monitor is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&gt;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direct output of DIR to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DE can switch between the two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MONO and MODE CO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UALMON.SYS via device= line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ualmo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l C. Frinke        ACFrinke@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instr.11           Axel-C_Frinke@su.maus.de (mails &lt; 64KB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332 Born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