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lement to documentation for TP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PENTR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PENTRY has become increasingly complex over time, we thi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w be appropriate to give you a broad overview of how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ry system works. It is our hope that, give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how control flows from one part of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you will be better able to understand not only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but also how to take advantage of the numerous hooks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roadest view, control flow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 1 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program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 2 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EditScre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 3 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fiel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editor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he main program calls EditScreen to handle the ed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elds in the entry screen. It in turn calls upo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eld editors" (see p. 3-11) to process the individual field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editor returns control, EditScreen will either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another field and continue editing, or return contr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rogram. Depending on the "exit command" (see p. 3-5)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, the program may either terminate the editing session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all to EditScreen. (For an example of how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exit commands, see ENTRY.PA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pening our focus a bit, we can see that the flow of control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Screen itself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 1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redraw entire scree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 2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position cursor     | &lt;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+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 3 -----------+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convert to string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+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 4 ----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call pre-edit routine  |&lt;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+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 5 -----------+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call field editor    |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+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 6 -----------+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convert from string   |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+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 7 -----------+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call post-edit routine  |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+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 8 -----------+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process command     |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+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|       |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     new     same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  field    field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|       +------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        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ntry to EditScreen, the entire screen is drawn (box 1). (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he details of how that's done because you don't real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) After that, control flows into the larger of the routine'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is loop (comprising boxes 2-8),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into the current field, then the "conversion routine"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called (see p. 3-22). Its job in this situation is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ssociated with the current field from its nati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ger, longint, real, date, etc.) into a string, then mer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ith the field's "picture mask" (see p. 3-6).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editor to perform its duties without any real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'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ressing for a moment: For each data type supported by TPENTR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corresponding routines: one to add a field of that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screen, one to perform conversions, and on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. This "modular" approach offers two distinct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's smart linker can strip out all the code that handl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data type, and the programmer can expand TPENTRY to handl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 simply by writing the necessary conversion and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(See p. 3-22, "User-defined Types".) Now back to our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n flows into the innermost loop (boxes 4-8). The first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o call the "pre-edit routine" if there is one (see p. 3-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the calling program a chance to display a help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 The next step is to call one of the three field editor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 editor," the "numeric editor," or the "multiple-choice edi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(again, see p. 3-11). We'll discuss the job of the field edi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 below. When the field editor returns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Screen, the conversion routine is called again, thi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string being edited back to its native type.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wo steps: one to strip out the picture mask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to convert the raw string into the appropriate type.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conversion routines, see TPENTRY.IN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call the "post-edit routine" if there is on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3-16). This is unquestionably the most important hook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by TPENTRY, and understanding it is th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ing the power of the system. You can do many thing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edit routine: update a calculated field; protect or unprot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; hide or unhide a field; change the command entered by the 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the cursor to move to a particular field; the list goes 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mon possibilities are discussed either in the manual or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PENTRY.DOC, and most of them are demonstrated in ENTRY.PAS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ies are almost unlimited, as some of 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have pro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ost-edit routine has been called, EditScreen is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e command that caused the field editor to retur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usually fall into one of two categories: an "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" (such as &lt;Esc&gt; or &lt;CtrlEnter&gt;) or a cursor movem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&lt;Enter&gt;, &lt;Up&gt;, or &lt;Down&gt;). If it is an exi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Screen will return control to the calling program, pass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or the exit command as its function result.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ment command, EditScreen has to calculate the fiel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In some cases, the cursor may not need to be moved at all--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the current "wrap mode" (see p. 3-73) is StopAtEd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tried to move the cursor beyond the last row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wn&gt;--and control flows back to the top of the inner loop (box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however, the cursor will be moved to another fie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ill flow back to the top of the outer loop (box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ressing again for a moment: The category "exit commands"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two types of commands, pre-defined commands and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Creating a user-defined exit command is a simple two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: first you call AddEntryCommand to assign your comma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(see Appendix C, under "Installable Keyboard Hooks")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ode to process the command. For some good examples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hook, see ENTRY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pretty much covers the work done by EditScreen, so let's shar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focus a bit further and look at what the field editors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 1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draw string       | &lt;---+ &lt;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+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 2 -----------+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get next command     |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+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 3 -----------+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process command     |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+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|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     editing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    command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+-----------+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 4 -----------+    +---- 6 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call validation routine |    | call pre-edit routin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+    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        input        +---- 5 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ed      rejected ---&gt; |  call error handle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three field editors has a large main loop.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, the string being edited is drawn and the cursor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osition (box 1). The next step is to get a comm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Here again, the programmer has an opportunity to gain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By changing the value of the global variable EntryKeyPt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up a customized keyboard input routine (which we'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tKey"). The GetKey routine's main job is to retur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entered by the user, but it can do any number o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waiting for that event if it does them quickly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ility is known as the "Background Task Hook,"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at length in Appendix C (starting on p. 14-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keyboard handler has returned the next key and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a command (again, see the section on "Inst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Hooks" in Appendix C), the field editor must proc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Here again there are two broad categories of commands: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editing commands. Editing commands are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contents of the field and/or move the cursor from on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to another. The category of exit commands comprises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ue" exit commands (those that are treated as exit comman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Screen) and those commands that cause the cursor to be 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eld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xit command is given, the field editor will do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If &lt;Esc&gt; was pressed (corresponding to the ESquit command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tore the original value of the string being edited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therwise, it will call the "validation rout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current field. (For examples of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see TPENTRY.IN1 and ENTRY.PAS.) The task of the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varies depending on the data type, but in general it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hings: convert the string being edited back to its nativ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etermine whether or not the value entered is acceptabl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acceptable, it will return True, telling the field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ntrol to EditScreen. If it is unacceptable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, passing back an error code (see p. 3-27) and a pointer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 The field editor will then either call the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routine if there is one (see p. 3-20) or "ring the bell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n't. (In most applications you will probably want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is hook, because the user will rarely underst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id wrong if you don't display the error message.) The fiel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call the pre-edit routine (if there is one) again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message was overwritten by the error message, and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loop (box 1). This process will be repeated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entry is made by the user or &lt;Esc&gt;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pretty much covers the major components of the data ent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PENTRY. It is a complex system, to be sure, but we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overview will give you the confidence to explore it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worked with it a while, we think you'll agr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uncommon flexibility is responsible for its complex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ltimately the end justifies the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able Entry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5.04, TPENTRY provides improved support for scro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ry screens. Some of these enhancements can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              5.04 or higher  5.00-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   --------------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fields/screen   2000        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rows            255            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columns         255    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ing           Horizontal/    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tical       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king these enhancements, we have also managed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PENTRY considerably, principally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screens (allowing for faster, smoother scrol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to be paid for these improvements is, of course,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. With all features of TPENTRY enabled, the s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5.04 will be roughly 3K larger than it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mpiled with an earlier version. In addition, a program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heap space than it would have previously, because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at is used to hold the image of the entry screen i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eap. (The amount of memory required for the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number of rows and columns in the entry screen.)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 don't require scrollable entry screens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used conditional compilation directives to prevent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ndles scrolling from being pulled in when it isn'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wish to create scrollable entry screens, you must (1)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PDEFINE.INC into your editor, (2) delete the '.'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.$DEFINE TpEntryScrol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file, (3) save the file, and (4)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ENTRY.PAS. You can then create scrollable entry screens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row and/or column coordinates that are outside the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try screen's window. (By default, the entire scree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window; to limit it, use SetEntryWindow.) TPENTRY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ls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pEntryScrolls is unDEFINEd, as it is by default,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PENTRY will actually be smaller now than they would have b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, even though TPENTRY now pulls in TPWINDOW (whether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r not). You will not, however, be able to create scrollab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, even of the older, slower variety. If you try,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bort as soon as you try to add a field that cannot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ent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you an idea of what a large scrollable entry scree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we have included a new demo program, BEST.PAS (Big Ent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). It doesn't do anything useful; it just shows you 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TPENTRY can now do. The only special features worth noting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AltS&gt; lets you toggle between line- and page-based scroll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cussion of ScrollByPage,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entry in the first field determines how many rows below 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ble. (This is to demonstrate a technique described bel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tion on Hidden and Semi-Hidden Fiel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rying to compile BEST.PAS, be sure to DEFINE TpEntryScro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IFDEF TpEntryScro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ByPage : Boolea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END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yped constant allows you to select an alternate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ing. If ScrollByPage is True and the cursor is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above or below the edges of the entry window, the ent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crolled by one full page (or more) rather than by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if the window is 20 rows high, the cursor is on the 20th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press &lt;Down&gt; to get to a field on row 21, rows 21-40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into view. If ScrollByPage is False, as it is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s 2-21 would be scrolled into view instead. Besides lim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scrolling that has to occur, this option also facil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eation of entry screens in which related fields ar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 in distinct "pag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ageUp     = 30;  {Previous 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ageDown   = 31;  {Next 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wo new commands perform one of two functions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or not an entry screen scrolls vertically.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ither because there aren't enough rows, or because TpEntry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n't defined), ESpageUp will move the cursor to the first r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ry screen, and ESpageDown will move it the last row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scroll vertically, ESpageUp will move the cursor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vious page, and ESpageDown will move it 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page. Note, however, that by default these comman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ed to any particular keys. If you want to use the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them to keys--presumably &lt;PgUp&gt; and &lt;PgDn&gt;--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ntryCommand (see Appendix C)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assign ESpageUp to &lt;PgUp&gt;, and ESpageDown to &lt;PgD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AddEntryCommand(ESpageUp,   1, $4900, 0)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AddEntryCommand(ESpageDown, 1, $5100, 0) the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in mind, however, that doing so will disable the ESnextRe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revRec commands--normally assigned &lt;PgDn&gt; and &lt;PgUp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ly--so you will probably want to reassign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new key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n adding these commands, we have had to reassig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commands to higher numbers. Although these chang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 existing programs, they are not likely to as long a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ferred to by name rather than value (e.g., 'ESquit'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'42' or '44'). The only obvious exception would b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led on the TPKEYS demo that allows the user to re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to new keys. To try to prevent any disasters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the ID string used to mark the start of TPENTRY's ke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KeyID : string[17] = 'tpentry key array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KeyID : string[17] = 'tpentry keys-5.04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ve also updated TPKEYS to reflect the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IFDEF TpEntryScro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CopyVirtualScreenToWindow(var ESR : ESrec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-Copy the virtual screen to the edit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END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, intended primarily for internal use, is inter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 by programs that need to write to the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with a particular ESrecord (entry screen record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the physical screen. If you really need to do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study the source code in TPENTRY.PAS. We will tell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that you need to do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switch to the virtual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eVScreen(ESR.V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** write to the virtual screen--see p. 2-68 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switch back to the physical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activateVSc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update the physical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VirtualScreenToWindow(ES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keep in mind that (1) CopyVirtualScreenToWindow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o be sure that a virtual screen is actually in use and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rtual screen will always be completely cleared and re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ime a call to either DrawEditScreen or EditScree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identally, it is not necessary to hide the mous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CopyVirtualScreenToWindow or to unhide it afterward--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one automatically if UseMous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importantly, you should also realize that the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rmally not be created until one of those two procedur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called (EditScreen calls DrawEditScreen). It is *not*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InitESrecord, as you might expect, because the bou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are not known until all the fields have been added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be created the first time that it is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EditScreen. If there is not enough memory to alloca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ENTRY will simply abort the program with an out-of-memory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behavior is unacceptable, you should call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*after* adding the last field to your entry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after* any calls to SetEntryWindow, and *before* the firs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DrawEditScreen or Edit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$IFDEF TpEntryScro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EntryScrollCheck(var ESR : ESrecord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-Determine if window is scrollable. If so, allo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 virtual screen. Returns False only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ufficient mem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$END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determines whether or not an entry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able and, if it is, allocates a virtual screen for i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turn False only if the entry screen is scrollable *an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insufficient memory to allocate the virtual screen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returns True if a virtual screen was allocated successful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ne is needed. In a well-designed program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able entry screens, you will probably want to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yourself so that you can handle the error more grace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if your program uses lots of heap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other words of 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Despite all the improvements, TPENTRY can still get bogged dow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ry screen has a large number of fields, partly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ibility inherent in TPENTRY's design (the flexib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for user-definable data types, validation/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, picture masks, etc.). On a '286 machine,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bearable with 400 fields, as BEST.PAS demonstrat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still see some brief delays when the entire ent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o be redrawn. On slower machines, the threshold of pa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omewhat lower. We therefore continue to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 large entry screens up into multiple, nested entry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t all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You should also keep in mind that, although TPENTRY now allow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255 rows and up to 255 columns, you cannot create an 255 x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screen. Those limits are really somewhat arbitrary (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mit of 2000 fields per entry screen). The actual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sed by Turbo Pascal's 64K limit on individual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virtual screen now used to store an image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screen cannot exceed that limit, the product of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w and column values for the entry screen cannot exceed 32,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$FFF1 div 2). In all likelihood, though, performance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jor issue long before you reach any of thes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Horizontal scrolling of the entry screen, if it is necessa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, takes place only when you move from one field to anoth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ever occur while editing a particular field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ENTRY tries to insure that the full edit field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edit window, it will not generate an error if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is wider than the window. It is up to you to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the case. (Keep in mind, however, that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in TPENTRY can do horizontal scrolling of a different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need to edit strings longer than the width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discussion of the EditLen parameter to AddStringField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 3-4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In order to implement the enhancements described above,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or changes had to be made both to internal data struc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arameter lists for certain procedures. In general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and parameters referring to field ID's (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ed to a field in an entry screen) or ent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s (the row and column where a field is displayed)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from Bytes to Words. For most existing application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should be completely transparent. There is on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otcha" here, though. If your entry screen contains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 field whose field ID is &gt; 255, you will need to mod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cValue" routine (see p. 3-17) so that the ID paramet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rather than a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ew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ChangeFieldAttr(var ESR : ESrecord; FieldID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field attribute for the specifie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allows you to change the field attribute for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it has been added to the entry screen, perhaps while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-edi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R is the entry screen, FieldID is the field to change, and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attribute. See the section on Hidden and Semi-Hidden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, for a discussion of what this routine can be used for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call to this procedure will change the attribut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field even if it is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ChangePromptAttr(var ESR : ESrecord; FieldID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prompt attribute for the specifie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allows you to change the prompt attribute for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it has been added to the entry screen, perhaps while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-edi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section on Hidden and Semi-Hidden Fields, below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 of what this routine can be used for. Note that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will change the attribute used to display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the field is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ChangeProtectionFast(var ESR : ES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eldID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Off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the protection status of 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performs the same basic function as ChangePro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at it does not call ResetEntryScreenFlags.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used in place of ChangeProtection in cases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protection status of multiple fields at a time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calls to ChangeProtectionFast have been made, you *mu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ResetEntryScreenFlags *if* this routine is being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a post-edi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rther details, see the discussion of ResetEntryScreen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 of a case where ChangeProtectionFast is neede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ChangeRequired(var ESR : ES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eldID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Off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the required status of a field after it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is identical to the ChangeProtection routin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page 3-47 of the manual, except that it changes a fie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status rather than its protectio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ChangeStringAttr(var ESR : ESrecord; FieldID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string attribute for the specifie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allows you to change the string attribute for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it has been added to the entry screen, perhaps while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-edi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section on Hidden and Semi-Hidden Fields, below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 of what this routine can be us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ChangeValidation(var ESR  : ES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eldID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idate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validation routine for the specifie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allows you to alter the validation routin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in an entry screen. ESR is the entry screen. FieldId is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for the field. Validate is the address of the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. You might use ChangeValidation to specify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ation routine for a field of type Real, for example.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want to use two different validation routines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, with the choice of routines depending on whether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to be strict or relaxed in a given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Validation(ESR, 5, @SpecialValidationRoutin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validation routine pointer for the sixth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ed entry screen to point to SpecialValidation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urrentFieldModified(var ESR : ESrecord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 if current field wa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is intended to be used within a post-edi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y!) to determine whether the current field was actuall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user. It is especially useful in applic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-edit routine must load data from disk based on the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field, and you don't want to reread the s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necessarily. See also the discussion of EvaluateEScommand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, if the current field is a multiple choic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FieldModified will return True only if the user ha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the field. (The multiple choice editor calls the post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each time the user increments or decrement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. This allows calculated fields that depend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to be updated constan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EvaluateEScommand(var ESR : ESrecord; ESC : ES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FieldRec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 command, return a pointer to the field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is intended to be called only from within a post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. Given an entry screen record (ESR) and the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command entered by the user (stored in the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EntryCommand), it calculates where EntryScreen will b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sor after the post-edit routine returns contro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is not going to be moved at all, the function resu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ESR.CurrentField. Otherwise, it will point to the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eEScommand is especially useful in cases where a post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needs to load additional data from disk aft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ed a value in a particular field. For example, aft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s a customer ID number, the post-edit routine might need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k to load the rest of the known data concerning that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ame, addres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F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ostEditRoutine(var ESR : ESrec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P : FieldRec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ESR.CurrentID = FieldOfInteres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urrentFieldModified(ESR)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P := EvaluateEScommand(ESR, LastEntryComma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FRP^.Field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.8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load some more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EditScreen(ES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F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ample post-edit routine checks first to see if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field of interest, then insures that the user actuall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eld, then calls EvaluateEScommand. If the cursor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oved into a particular region of the entry screen (fields 5-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loads new data from disk then redraws the ent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ResetEntryScreenFlags(var ESR : ESrec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/clears a series of flags used internally by TP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is intended primarily for internal use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d for use by the programmer in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ProtectionFast is being called from within a post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. This routine does not need to be called except in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specific case. In all other cases where it needs to be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ENTRY will call i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is routine does (in case you are interested) is to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ed list of fields that make up an entry screen, setting fl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those fields that are on the first or last row of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 These flags simplify and speed up certai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 of a case where both ResetEntryScreenFla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ProtectionFast are needed, see BEST.PAS. There is also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 of such cases in the section on Hidden and Semi-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AllFieldLinks(var ESR : ESrecord; var LinksM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forward and backward links for all fields in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allows you to modify the order in which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isited" as you move through an entry screen by specif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 "forward link" for each field. (The forward lin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to move the cursor to when &lt;Enter&gt; is pres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R is the entry screen whose forward links are to be modif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passed as the LinksMap parameter should be an 'array[0..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ord', where n is the ID number of the last field in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 Each element in the array specifies the forward 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field: LinksMap[0] has the forward link for field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sMap[1] has the forward link for field 1, and so on.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this list of forward links, SetAllFieldLink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calculate the appropriate backward links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behavior when the cursor is being moved backward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iftTab&gt;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rticular field is protected, you should set its forwar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'BadFieldId' (= $FFFF) *unless* the field in question will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nprotected (by a post-edit routine, perhaps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Screen will ignore any forward or backward link that poi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field and revert to the default behavior of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to the next/previous unprotected field added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point: When setting the backward links for all the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AllFieldLinks assumes that each unprotected field in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is named as the forward link for one of the other fiel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nly one field names a given field as its forward link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lly, when setting the backward link for field N, it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of forward links looking for another field that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 The first one that it finds becomes the backward link fo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 If none is found, the backward link is set to BadField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ing that EditScreen should apply its usual set of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ing where to move the cursor. In general, then, it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SetAllFieldLinks to establish a perfect loop link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rotected fields in the entry screen together (see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), then use SetFieldLinks to make any minor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links (to prevent wrapping at the edges of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, for example, which can be done by setting a field's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ackward link to point to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alls to SetAllFieldLinks have no effect on th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&lt;Up&gt; and &lt;Down&gt; commands. Those commands will always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to the field immediately above or below the current fiel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&lt;Up&gt; and &lt;Down&gt; to move the cursor to the next/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, you can reassign them to the ESprevField and ESnex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, respectively, using the AddEntryCommand routin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ppendix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LinksMap : array[0..5] of Word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field: 0  1  2  3  4  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, 3, 0, 4, 2, BadFiel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llFieldLinks(ESR, LinksM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Command := EditScreen(ESR, 2, Fal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the entry screen is set up such that the cursor starts a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, then moves to fields 0, 1, 3, 4 (and then back to 2),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 Field 5 is a protected field, so no forward link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FieldLinks(var ESR : ES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eldID, Next, Prev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fields to jump to when &lt;Enter&gt; or &lt;ShTab&gt; pres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allows you to modify the order in which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isited" as you move through an entry screen by specifying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ward and forward links. It may be called at any tim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associated with FieldID has been added to the entry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the fields denoted by Next and Prev have not been add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R is the entry screen, and FieldID is the field whos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backward links you want to change. Next is the 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to jump to when &lt;Enter&gt; is pressed (or any other ev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s the cursor to be moved to the next field). Prev is the 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eld to jump to when &lt;ShiftTab&gt; is pressed (or any other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uses the cursor to be moved to the previous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override only the forward link,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adFieldId' (= $FFFF) as the Prev parameter. To overrid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ward link, specify BadFieldId as the Next parameter. (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or backward link is BadFieldId, EditScreen will simply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usual set of rules for determining where to m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, it will move the cursor to the next or previous un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, wrapping to the top or bottom of the entry scre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and if the current wrap mode allows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SetAllFieldLinks is easier to use when numerou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made, SetFieldLinks provides greater flexibility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may safely be given the same forward link, for examp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links may be changed easily at any time--even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st-edi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alls to SetFieldLinks have no effect on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Up&gt; and &lt;Down&gt; commands. Those commands will always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to the field immediately above or below the current fiel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&lt;Up&gt; and &lt;Down&gt; to move the cursor to the next/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, you can reassign them to the ESprevField and ESnex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, respectively, using the AddEntryCommand routin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ppendix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FieldLinks(ESR, 0, 1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FieldLinks(ESR, 1, 3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FieldLinks(ESR, 2, 0,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FieldLinks(ESR, 3, 4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FieldLinks(ESR, 4, 2,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Command := EditScreen(ESR, 2, Fal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the entry screen is set up such that the cursor starts a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, then moves to fields 0, 1, 3, 4 (and then back to 2)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 Contrast this example with the one for SetAllField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, which does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ProtectAttrs(PromptA, FieldA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rompt and field attributes to be used for protect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allows you to specify the attributes to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ing protected fields. When using it, you should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ubsequent calls to SetPromptAttr and/or SetFieldAtt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 the settings specified here. (In order to avoid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programs, those two routines have to s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s for both protected and unprotected fiel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ProtectAttrs(7, 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PromptAttr($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FieldAttr($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ng! The settings specified in the call to SetProtectAtt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den by the subsequent calls to SetPromptAtt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FieldAt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PromptAttr($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FieldAttr($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ProtectAttrs(7, 7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UpdatePtr(var ESR : ESrecord; P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ointer to routine to call after entire entry screen is re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, added in version 5.07, allows you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f a procedure that will be called each ti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entry screen (ESR) is redrawn in its entirety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hould b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$F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MyUpdateProc(var ESR : ESrec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$F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mary purpose for this hook is to allow ordinary tex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displayed within a scrollable ent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SR is indeed scrollable, then its virtual screen will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time your update procedure is called. You may write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screen using FastWrite or any of its ki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WINDOW chapter of the manual for a discussion of how to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screens)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Write('------ Divider ------', 75, 20, $07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write the specified text to row 75 of the 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SR is not scrollable, your update procedure will be wr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hysical screen, rather than a virtual screen. Please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an entry screen has window coordinates associated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ENTRY does not call the Window() procedure in TPCRT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use routines that take window-relative coordinate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WriteWindow) to display text inside the entry window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(such as FastWrite) that take absolute coordinat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 and Semi-Hidde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ustomers have requested ways to temporarily hide and un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and to suppress the display of a field's value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 In versions prior to 5.05, such things were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but with the additions of the ChangeFieldAttr, ChangePromptAtt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StringAttr procedures it is now relatively easy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ses. Below are descriptions of some common situ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explanations of how to handle them. Note that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that you have read the section in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Calculated Fields (where the concept of the post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s introduc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You have a calculated field of type Real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/loss. If the value is negative, you want the fiel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n red; if it is positive, in black. The solutio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 have your post-edit routine (which is already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of the field) call ChangeFieldAttr to set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 based on the current value. If you're initial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screen once and using it to edit multiple records (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in ENTRY.PAS), don't forget to initialize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 each time you go to edit a new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Same as (1), but the field is not protected, and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displayed in red (if it is negative) even while edi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 you would call ChangeStringAttr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FieldAt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You have a numeric field whose initial value is 0,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eld to appear as a complete blank until it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zero. The solution to this problem is demonst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.PAS in its handling of the Wage field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ly identical to that described for (1) above.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 is in the choice of attributes. When the field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0, you simply set the foreground portion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 equal to the background color: if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black, you would use $00; if it were blue, you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1; if it were light gray, you would use $77; and so o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eld's value is non-zero, you change the field attrib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that will make the contents of the field visib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case, you would then redraw the field with DrawEdit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the SetWageFieldAttribute and UpdateHandler proced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.PA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You have a calculated field that you want to hide complete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value is 0. The solution is essentially the same a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3), except that you need to hide the prompt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PromptAttr) as well as the field itself. ENTRY demon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chnique in its handling of the Age field.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AgeFieldAttribute and UpdateHandler procedures in ENTRY.PA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You have a field that is needed only if the value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ields is within a certain range. When it is not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want it displayed at all. The solution here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one for (4), except that you also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Protection to protect the field when it is hidd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rotect it when it is un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) Your entry screen has a variable number of field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number of fields depending on a value enter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ne of the fields in the same entry screen.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s like a complex case, it is essentially the same a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, except that there are multiple fields to be hidden/un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 time rather than one, and consequently you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ProtectionFast and ResetEntryScreenFlag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Protection. For an example of how to handle this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UpdateHandler and HideFields routines in BEST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Routines Revi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the manual, we underestimated the amount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ould want about how to write custom validation routines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advice on this topic remains the same: the best way to lear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them is to study the built-in validation routin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find one that is close to what you need, copy it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n modify it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mit, however, that there is one fairly common cas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by any of the standard validation routines, the cas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ry is valid only if it appears in a list of acceptable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herefore modified ENTRY.PAS to include an example of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is kind of valida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ok at the ValidState routine, you'll see that (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) it scans a list of valid state abbreviations checking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's entry appears in the list. You may also notic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new global variable LastEntryCommand (described below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at the last command was. If it was ESuser1 (&lt;F2&gt;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lickExit (&lt;ClickLeft&gt;), no validation is performed becaus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dicate that the pick list of state abbreviations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played. Note too that the call to ValidateNotPartial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is really unnecessary in this case. I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to demonstrate how multiple types of valid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within a single validation routine. If the user e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etter (e.g., 'C'), the error message will be 'Partia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ed here.'. If the field is full but the abbrevi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(e.g., 'CS'), the error message will be 'Not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for a state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your own validation routines, don't forget that (1)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ompiled under the FAR model (using {$F+}) and (2)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nested within another procedure. This same rule applie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to any user-written procedure that is going to be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utine in another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Changes/Enhancements to TP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s prior to 5.03, AutoAdvance was always forced off fo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containing a single field. This has been chang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may decide whether or not AutoAdvance is desirable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Note, however, that single-field entry screen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special cases: cursor movement commands such as &lt;Lef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ight&gt;, &lt;CtrlLeft&gt;, &lt;CtrlRight&gt;, &lt;Tab&gt;, and &lt;ShiftTab&gt;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from a field as they can in multi-field entry screen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that the EditString routine, which creates a single-fiel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does force AutoAdvanc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ustomers have called to ask how they can determin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validation routine, what command was last issu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was previously no way to do so, in 5.04 we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lobal variable for this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EntryCommand : EStype = ESno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EntryCommand can also be used for other, more siniste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a post-edit routine. If you need to forc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another field (something that was previously impossible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w do so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ancel the user's last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EntryCommand := ESno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jump to new fiel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R.CurrentField := FindFieldID(ESR, TargetField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ESR is the first parameter passed to your post-edit rout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FieldID is the ID for the field to jump to. Similar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an exit from the screen editor by setting LastEntry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it command (ESquit or ESdone, for example). N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ty tricks is encouraged, but you may use them when no cle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present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5.06, LastEntryCommand may also be changed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edit routine in order to force a field editor to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mmand. This would allow you, for example,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list from within your pre-edit routine, move the user's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variable associated with the current field,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force the field editor to exit immediately; move cursor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EntryCommand := ESnextFie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the field editor to exit immediately and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ield. It is also now possible (and safe)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Field from within a pre-edit routine (forcing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another fiel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jump to new fiel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R.CurrentField := FindFieldID(ESR, TargetField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do so any command assigned to LastEntryComm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because the field editor will not be called for the fie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urrent at the time your pre-edit routine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5.05, the size of the table used to stor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(EntryKeySet) has been increased from 210 to 2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5.05, the ChangeProtection procedure can now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ly from within a post-edit routine on *any* field. Th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its use that appear in the manual on page 3-47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5.07, you can suppress the display of 0's in empt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by initializing the variable in question to Bad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both the minimum and maximum values for the field to Mi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0). You can do the same thing with date fields as well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 in ENTRY.PAS: initialize the date variable to Bad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the minimum and maximum values for the field to MinDat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5.07, it is now possible to use a picture mask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mm/yy' for date fields. A day number of 1 will be assumed. As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a picture mask such as 'mm/dd'; the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Year (initialized to the current year) specifies the y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5.12, the following constants have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P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1     = #1; {for user-defined substitu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2     = #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3     = #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4     = #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5     = #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6     = #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7     = #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8     = #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Chars : array[Subst1..Subst8] of Char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, #2, #3, #4, #5, #6, #7, #8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tChars array allows you to alter the characters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iteral picture mask characters Subst1..Subst8 (#1..#8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could use the following technique to insert a literal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ly interpreted as a decimal point) into a picture m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Mask := '!!!!!!!!'#1'!!!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Chars[#1] := '.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-&gt; 'FILENAME.EX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