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 What Do They Do?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WDTD will scan a log(s) and determine a brief but informat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 statistics, similar to WCPro, but arranged differently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ulletin in Wildcat @code@ format, the name of which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stomizing the CFG file included, or creating on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WDTD also has 3 user-definable search criteria, idea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ogons of a particular security level occur, or how many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nu hoo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WDTD will operate in unattended mode, ideal for nightly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WCWDT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WCWDTD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reate a configuration file, modify the supplied WCWDTD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_ONLY_ WCWDTD.CFG as the filename. 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001             Location of log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30\BULL\BULL1.BBS   Filename of bulletin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#1           Description of first user-defin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ring (i.e., "New User Logon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EWUSER]                Text to search the activity lo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may be up to 1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ust match exactly the tex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ccurs in the activity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#2           Description of second user-defin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ring (i.e., "Donor Logon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DONOR]                 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#3           Description of third user-defin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ring (i.e., "Public Logon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UBLIC]                 Text to search the activity lo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g file may be in any directory, as long as the directory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CFG file.  If you wish to analyze more than one log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) To create ONE set of bulletins for your BBS, us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individual node logs together into one large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 after running WCWDTD.  This will produce ONE set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data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) Create a separate directory for each node you have, and set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ne to the LOG TO ANALYZE to the respective log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one set of bulletins for EACH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E CFG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nightly BATch file, or edit your existing file to run WCW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  There are no command line parameters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WDTD.CFG exists in the directory you run WCAREA.EXE from.  WCWDT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 any file that exists with the filename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WDT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quires no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named WCWDTD.CFG, and has no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cep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ouble check the bulletin filenames and directorie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!  However, no fee is charged for its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 your BBS, you must meet one of the two condi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our Support BBS (Code 3 BBS, (502)-375-4657), and downloa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 Advanced Systems Doors for evaluation.  Leave a note to me (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) that you are meeting the requirements of registration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r more) of our doors, please register them.  If not, pa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your area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eel that this utility is not worth evaluating our other off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letter or a postcard with your name, address, and BB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te saying you are using 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's it!  That's all I ask.  If you do use this program, PLEASE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(preferably #1).  There is no registered version per se,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 cripples in the version you now have.  I rely on your hones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one of the two requirement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ANYONE INVOLVED WITH THE PRODUCTION OR CREA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INDIRECT, SPECIAL, CONSEQUENTIAL DAMAGES, 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USE, 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THE CREATOR(S)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PROFIT LOSSES, DATA LOSSES, O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T RELATE DIRECTLY OR INDIRECTLY TO THE USE, MIS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PROGRAM(S) AND FILES.  NO WARRANTIES, EITHER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VALID OR SHOULD BE CONSTRUED AS TO THIS SOFTW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FREE.  YOU MAY DISTRIBUTE THIS PROGRAM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WITH ALL FILES 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