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+a Sa`i-Go`n Mu+a Ha`-No^.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/16/94, San Jose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package is a PC-Karaoke title. You need to get the PC-Kara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play it. MIDI music by Pha.m Hie^.u, pres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`i Cu+o+`ng. Mixed using PAS-16, OPL-3, General MID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Pha.m DDi`nh Chu+o+ng music in multimedia form, with MIDI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oke text and artistic images, is available. Among them ar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ti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y Ru+o+.u Mu+`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Mo^.ng Du+o+'i Ho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+ DDinh Hu`ng, nha.c Pha.m DDi`nh Chu+o+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gu+o+`i DDi Qua DDo+`i To^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+ Tra^`n Da. Tu+`, nha.c Pha.m DDi`nh Chu+o+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Do^i Ma('t Ngu+o+`i So+n Ta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+ Quang Du~ng, nha.c Pha.m DDi`nh Chu+o+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ua^n Tha Hu+o+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Do'n Xua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`u Ky? Nie^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+ Nguye^n Sa, nha.c Pha.m DDi`nh Chu+o+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u+?a Ho^`n Thu+o+ng DD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+ Thanh Ta^m Tuye^`n, nha.c Pha.m DDi`nh Chu+o+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a. Ta^m Khu'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+ Thanh Ta^m Tuye^`n, nha.c Pha.m DDi`nh Chu+o+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u+a Sa`i-Go`n Mu+a Ha`-No^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+ Hoa`ng Anh Tua^'n, nha.c Pha.m DDi`nh Chu+o+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('t Buo^`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+ Lu+u Tro.ng Lu+, nha.c Pha.m DDi`nh Chu+o+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De^m Ma`u Ho^`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+ Thanh Ta^m Tuye^`n, nha.c Pha.m DDi`nh Chu+o+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ha.c Ta^.p Pha.m DDi`nh Chu+o+ng is available 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20.00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a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/o 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98 Dolore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ta Clara, CA 9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 package is copyrighted by Cuong Bui, Copyright @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+a Sa`iGo`n Mu+a Ha` No^.i PC-Karaoke title is released a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distributed in whole package only. No modific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ong and image files can not be used for any othe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, copy and distribute this package for any purpos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not charge a fee for doing so, and include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pyrigh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encouragement and harassment by Nguye^~n Gia Ho`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hotos and cliparts were scanned by nett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guye^~n Tru+o+`ng La^m, Ho^` Phu+o+'c Hu`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