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| UNHTML v1.3 |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right 1996 by Jawed Karim &lt;kari0022@gold.tc.um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TML 1.3 has several improvements over 1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output files contain fewer empty lin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ing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n ELF executable for Linux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n editor can be launched after comple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edit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NHTML counts how many HTML tags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pecial character symbols '&amp;' and ';'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rouble within '&lt;' and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 unhtml v1.3 -- Removes HTML code from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6 by Jawed Karim &lt;kari0022@gold.tc.um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nhtml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putfile&gt; : The file that contains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utputfile&gt;: After removing the HTML code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writte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unhtml index.html 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ove any HTML code from index.html and write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le index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mpletion, the following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Done. Removed 110 HTML tag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ndex.txt manually [y]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edit the output file manually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press 'y' at this point. If not, just hit enter. UN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execute a batch file, depending on which syste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Linux: command 'pico' 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SDOS: command 'edit' 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OS/2 : command 'tedit'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you get an error message under MSDOS or OS/2,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file that points to an editor such 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a DOS BATCH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CUT HER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s\edi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CUT HERE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is file as 'EDIT.BAT' in the same path as UNHTML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a path that is contained in your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ly the OS/2 BATCH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CUT HER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os2\tedit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CUT HER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is file as 'TEDIT.CMD' in the same path as UNHTML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a path that is contained in your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Linux, if you get an error message, make a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oints to whichever editor you use. Name the link 'pic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help, see: man 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: OS/2 EMX GCC v2.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able requires you to have the EMX Runtime version v0.9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It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hobbes.nmsu.edu/os2/unix/emx09b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orth getting since you will be able to use long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TML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: GNU GCC v2.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LF executable has been tested under Linux 1.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: djgpp GCC v2.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running UNHTML for MSDOS in an OS/2, or Windows(95/3.1/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ndow, you need to have the file CWSDPMI.EXE in your path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same directory as UN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UNHTML assumes that HTML code follows after any '&amp;' or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is terminated with ';' or '&gt;'. The exception to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'&amp;' or ';' appear within '&lt;' and '&gt;'. Therefore,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part of an HTML tag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NHTML versions will be po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mn.edu/~kari0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arch for "Jawed Karim" on Yahoo! (http://www.yahoo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Jawed Kari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wed.Karim-1@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0022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tAzAEEsYAAAEDAKkXRZuRhuJ919uqvT4jzBRNw5Xi6+N5uH3QIoyPR1qeA3N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ji+3Yo2lOewzKrw0z8Aon5KsCfR/dAYJKpWIbQCI9WEedArFRxP48ClsHneWB9</w:t>
      </w:r>
    </w:p>
    <w:p>
      <w:pPr>
        <w:pStyle w:val="PreformattedText"/>
        <w:bidi w:val="0"/>
        <w:spacing w:before="0" w:after="0"/>
        <w:jc w:val="left"/>
        <w:rPr/>
      </w:pPr>
      <w:r>
        <w:rPr/>
        <w:t>VYmMQnpu4PUi2KOHDQAFEbQmSmF3ZWQgS2FyaW0gPGthcmkwMDIyQGdvbGQudG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uLmVkd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O8+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