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 Text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the file LICENSE.DOC. This file has been inclu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TextPro is provi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cover of this manual. Or, if you are not in a rush, send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Pro Copyright (C) 1994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Introduction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tart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Installing TextPro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  Running TextPro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put and output files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ther fil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The input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ommands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omments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etting parameters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Reading from other files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Terminating input 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Emphasizing text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Space character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Paragraph formatting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ext margins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ne spacing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ragraphs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ndenting lines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Breaking line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entreing text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Right justification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More on text filling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   Page formatting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Headers and footers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etting the page number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ge break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agination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Inserting blank lines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   Document design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cument sectioning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Appendices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able of contents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Unlabelled sections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Setting the top section level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  Text Substitution and Conditional Processing 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ros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ilt in macros 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ymbolic labels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Verbatim text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Conditional processing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Lists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temized list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Enumerated lists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aking a list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ist parameter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Miscellaneous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Summary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Executing TextPro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puts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mmands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imits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Error messages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License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rial Use License: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mited Distribution License: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Definition of Shareware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How to Register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a text formatting/document prepar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pare plain ascii text documents from one page mem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-length tomes, quickly and easily. It is especially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documents that will be distributed and accessed on-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imple printers. The input to TextPro consist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text of the document along with commands that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's structure. The output is a neatly 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___                                          </w:t>
        <w:t xml:space="preserve">     TextPro specifies the logical structure of a document. This is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document design that is quite different from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with today's word processors, which use an approach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                                                     </w:t>
        <w:t xml:space="preserve">     termed visual design, or "what you see is what you get"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y you would want to use a logical design-bas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sual systems are by far the most common and seem to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se. There are a number of advantages to logical syste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though;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ogram is small and fast--it runs on any configuration of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t is also available for UNIX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t can work with virtually any size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t produces an output document that is consistent in appearan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y requiring you to describe the structure of your docume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s you to give your text a logical structure (which l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tter writing) rather than just creating visual effect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you from becoming engrossed in the details of form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of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approach is very flexible. By changing a few command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entire appearance of your document--page style, marg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pagin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nally, TextPro in particular has featur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preparation tasks easier and faster and indeed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o things that can't be done with most visua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include text from multiple files in your doc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                                       </w:t>
        <w:t xml:space="preserve">           - you can define macros, or abbreviations that are expan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; TextPro has several built-in macros for the time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number and oth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mark sections of text as "conditional"--they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output document or not based on macro values.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elected using if ... elseif ... endif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Pro supports symbolic labels for references to p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ination is flexible, page numbers can be printed with arab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oman numerals, or turned off altoge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al headers and footers ar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ur levels of sectioning, from chapters and appendices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ree subsection levels can be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stable lists can be created; lists can have "bullets,"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 be enumerated, with numerals or let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table of contents can be gener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lots of other features that you will become acqua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explains how to use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2 describes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3 describes how to run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4 discusses the input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Section 5 we learn how TextPro formats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6 goes on to show how TextPro builds up pag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Section 7 document design feat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8 covers text substitution and conditional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9 deals with TextPro's list mak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10 discusses miscellaneous features of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A contains a summary of TextPro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B explains TextPro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C reproduces your license for TextPro--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file LICENSE.DOC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D explains the shareware concept and tells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ssociation of Shareware Professionals'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E tells you how to register your copy of TextPro and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at you will receive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etting conventions employed in this manu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_                                 </w:t>
        <w:t xml:space="preserve">       o in commands, underlined indicates a variabl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                                        </w:t>
        <w:t xml:space="preserve">       o otherwise, underlined highlights terms or concepts being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used for publicatio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commands, text between brackets ([ ... ]) is optional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kets themselves are not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Pro distribution disk includes the file SAMPLE.TP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o determine how to construct a TextPro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extPro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rogram and among others a file called READ.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.EXE is the name of the Text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pointed to by your PATH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easy to use. For instance, if your hard disk is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 and you keep your utility programs in directory UTIL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 COPY A:TP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use the TextPro program from a floppy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extPro is that it is quite small and doesn't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memory or disk space so it is convenient to use eve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don't execute the program from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another disk and put the distribution diskette awa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extPr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  __________  </w:t>
        <w:t xml:space="preserve">           tp [-f] [inputfile [output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1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                                                            </w:t>
        <w:t xml:space="preserve">     inputfile is the name of the file that contains the unformat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__________ </w:t>
        <w:t xml:space="preserve">     The formatted version of the text is written to the file output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iles are optional and may be omitted. If you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 TextPro will write to its standard output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the output file name and the input file name it will read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put and write to it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input by default is your keyboard and the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your terminal screen. Either of these may be re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ing the I/O redirection operators &lt; and &gt;. Invok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________      </w:t>
        <w:t xml:space="preserve">     filenames, TextPro may also be used as part of a pipeline. (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and pipes are features of the DOS and UNIX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not directly related to TextPro. See you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2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also creates a log file and an auxiliary data file. Thes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         _________                                </w:t>
        <w:t xml:space="preserve">     the names inputfile.log and inputfile.aux, respectively. (If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specified these files are called stdin.log and stdin.au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aux file is used among other things for generating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In some instances you may want to edit this file yoursel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TextPro to modify it subsequently. The -f option will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from writing new log or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TextPro consists of text intermixed with commands tha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ow to format your text for output. TextPro takes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s" from its input as will fit on a line, prints it, then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. A "word" is a string of characters separated by on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--it doesn't matter where the line breaks are in the input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e or more blank lines indicates the end of the curren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rt of the next. You can create the input file with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.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              </w:t>
        <w:t xml:space="preserve">     Any line that starts with the \ character (the escape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___            </w:t>
        <w:t xml:space="preserve">     column 1 is not considered part of your text but a command to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 ________  ________     </w:t>
        <w:t xml:space="preserve">           \command{argument}{argument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ake zero or more arguments enclosed in brace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special character--any line that starts with a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s treated as a comment--it doesn't become par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You can use comments to make notes to yourself about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or what certain commands or macro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3 Set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we will refer to frequently is the \set command. It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  _____ </w:t>
        <w:t xml:space="preserve">           \set{parameter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urpose is to set the value of a parameter tha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 of some aspect of TextPro. We will indicat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as they arise in the discussion of TextPr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\set to change the characters that introduce a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 comment (\ and %)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escChar}{c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cmtChar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                                                              </w:t>
        <w:t xml:space="preserve">     c  is a single character that defines the new escape 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kes effect only after it is encountered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Before then, all parameters have there default valu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arameter like escChar to a new value as often as you lik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ts default valu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V.4 Reading from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Pro encounters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 </w:t>
        <w:t xml:space="preserve">           \input{newinput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ops processing the current file and begins process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                                                          </w:t>
        <w:t xml:space="preserve">     newinputfile. It processes this file until it reaches the en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processing the original file at the line following the \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it encounters another \input command while read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hold its place in the current file and proces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It is possible to cascade input files like this indefinitely--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ach is reached, TextPro resumes processing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til it reaches the end of the origina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in the case where you want sections or ch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ocument to be in separate files. The main file then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than a series of \input commands. It is also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all your macro definitions together in one file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 command to process it as part of your main text file. (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ussed in Chapter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5 Terminat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finish command causes TextPro to stop processing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--just as though it had reache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V.6 Emphasiz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uses underlining for emphasizing passages of text. Al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-character sequences ^&amp; ... \&amp; in the inp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n the output. These "metacharacters" are called emph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. Note that TextPro can't underline a single singl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^&amp;x\&amp;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TextPro handles underlining with the \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under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</w:t>
        <w:t xml:space="preserve">     where mode is one of on, off, blanks or hide. on causes TextP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all words between the emphasis markers--thi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 off prevents TextPro from recognizing the emphasis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ecial characters--they are left in the text and no underli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hide turns off underlining, but TextPro still recogn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ture of the emphasis markers and removes them from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extPro does not underline the spaces between word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section--the blanks mode causes all character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 emphasized string to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V.7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n its text-fill mode TextPro will replace multiple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 with a single blank, and it may break a line af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If you want multiple consecutive blanks to appear in your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 to make sure a line break won't occur after a w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~ (tilde) character. This prints as an interword spa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respects it behaves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characters Mr.~Jones will appear in the outp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Jones and it will act like a 9 letter word--a line break will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space between Mr. and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character, whose parameter name is spcCha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; e.g., \set{spcChar}{@} or you can remove it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\set{spcChar}{}. You could do this if you wanted to print a ~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xt and not have it interpre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xtPro starts processing it is in text-fill mode. In this mo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gnores the input file format. It reads words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sets them into lines in the output file, star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ft margin and ending at or before the current right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ing a new word to an output line would make the line extend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the line is output and a new one is started.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1 Tex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column 5 and the right margin is at column 75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with the first output column being number 0. Either margi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at any point in your text with the \set comman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margin by specifying a new column or shifting it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urrent value. To set a new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rtMarg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                                 </w:t>
        <w:t xml:space="preserve">     If n is specified as a number, then the margin is set to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    _                                                        </w:t>
        <w:t xml:space="preserve">     number n; if n is preceded by a + or a - then the corresponding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                                     </w:t>
        <w:t xml:space="preserve">     is shifted by plus or minus n columns. For example,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text by 11 columns you w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+1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____ ____</w:t>
        <w:t xml:space="preserve">           indented text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-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2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line is filled with words from the input until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in the input file or until a command is encounte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 feeds between output lines is 1 by default (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0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). This is controlled by the lineSpc parameter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 \set. For instance, to start double spacing you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 command in your input file where you want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ineSpc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.3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lank lines in the input signal the start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in the output. Paragraphs are indented by several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blank lines are inserted between paragraphs.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parameters that may be altered with the \set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dent is 6 spaces and the default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ragraphs is 1. These can be chang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paraIndent}{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paraSkip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paraIndent may be negative, in which cas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re "outdented" into the left margin by tha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4 Inden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output in your text is not indented. If you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or any other line that would not normally be indented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ndent[{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\indent command indents the next output line (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         _                                             </w:t>
        <w:t xml:space="preserve">     that line) by n spaces. n is optional and if omitted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                      </w:t>
        <w:t xml:space="preserve">     of paraIndent (which may be zero) is used.  n can be negativ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line to extend out into the left marg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5 Break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in the input file causes TextPro to stop fill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 and start a new one (after processing the command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reak command doesn't do anything except start a new output line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en you want to start a new line in the output, but no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6 Centre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output lines begin at the left margin and extend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without extending past the right margin. The \c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ollowing lines to be centred evenly between the two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</w:t>
        <w:t xml:space="preserve">           \cent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</w:t>
        <w:t xml:space="preserve">     where mode is either on or off. Centreing is off by default an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remains on unti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7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 _____          </w:t>
        <w:t xml:space="preserve">     The default output of TextPro is referred to as ragged righ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aligned at the left margin but ends at different points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The \rjust command causes output lines to be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                                       ______ ____</w:t>
        <w:t xml:space="preserve">     at the right margin (right justified)--it produces a ragge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e format for this comman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rjust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  </w:t>
        <w:t xml:space="preserve">     where mode is either on or off. As with centreing, right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 by default and once turned on remains on unti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8 More on text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off TextPro's text-fill mode with the \fill comman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ling is off lines in the input file are reproduced exac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--spaces between words and blank lines betw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preserved. Lines are still started at the left marg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setting is ignored unless \rjust is on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s are aligned on the right margin. If \cent is on the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entred between the margins. You would typically turn \fill off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table or other figure in your input file that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verbatim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formats text into paragraphs TextPro also formats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ages. Pages are separated by a line feed character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12) and have a header and a footer. The complet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before the head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 optional header line (default is the page number at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following the head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number of lines of docu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before the foot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 optional footer line (default is a blank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following the foot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linefe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1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of text on a page is adjusted so that hea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ext lines plus footer lines equals the current page lengt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is 60 lines. All of these components are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with the \set command. The parameter names for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ank lines before and after the header and footer texts 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Pre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Post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Pre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Post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3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header and footer is also specified with the \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</w:t>
        <w:t xml:space="preserve">           \set{head}{tex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</w:t>
        <w:t xml:space="preserve">           \set{foot}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                                              </w:t>
        <w:t xml:space="preserve">     text is optional--if omitted then the header or footer is not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         </w:t>
        <w:t xml:space="preserve">     but the blank lines before and after it still are. tex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subfields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___________ __________</w:t>
        <w:t xml:space="preserve">           left_text|middle_text|righ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hree subfields can be omitted. The subfields are alig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, centred or aligned at the right margin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and footer text can contain macros including TextPro'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ros (see Section VIII for more information).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header with the page number on the right sid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section title on the left side and a footer with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ed, we w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head}{_sec1||Page _#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foot}{|_dat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lank out the header or footer line for only the curren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o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o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Note that the table of contents command and section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so modify the header and footer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.2 Setting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 number is a parameter that you can chang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\set command.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   ____  </w:t>
        <w:t xml:space="preserve">           \set{pageNo}{number}[{typ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                                      </w:t>
        <w:t xml:space="preserve">     type is one of a, r or R--if omitted it is taken to be a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age numeral format: arabic, lower case roman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                                    </w:t>
        <w:t xml:space="preserve">     case roman, respectively. If number is a blank (not null--i.e., { }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) the page number is not modified but the numeral format may be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using roman numerals TextPro is not able to generat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.3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break can be forced at any time with the \newpage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ewpage[{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                              _     </w:t>
        <w:t xml:space="preserve">     If n is omitted then a page break is forced immediately. If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_      </w:t>
        <w:t xml:space="preserve">     number then a page break occurs only if there are less than 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ext left on the page--it is a conditional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4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pagination off and back on with the \pagi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</w:t>
        <w:t xml:space="preserve">           \pagi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</w:t>
        <w:t xml:space="preserve">     where mode is one of off or on. When pagination is off no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 or page break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.5 Insert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s for inserting blank lines on a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kip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                                                            </w:t>
        <w:t xml:space="preserve">     causes n blank lines to be inserted into the output--this may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if the number of blank lines exceed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                                   </w:t>
        <w:t xml:space="preserve">     left on the output page. If n is negative, then enough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                      </w:t>
        <w:t xml:space="preserve">     skipped so that the next text line will print n lines from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. For instance to print the word "bottom" on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ge your input te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kip{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works if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pace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                   </w:t>
        <w:t xml:space="preserve">     which attempts to insert a contiguous block of n blank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f there is not enough room on the page then the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oated" to the top of the next page. There can be multiple \spa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documents may consist of straight text, perhaps with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the \cent command. Generally documents will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, with chapters, sections, subsections, appendices and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ents to tie them all together. Of course your documen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these components and you can specify that it have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.1 Document se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broken up into sections with the \sec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  ____________ </w:t>
        <w:t xml:space="preserve">           \section{level}{sectiontit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                                                           </w:t>
        <w:t xml:space="preserve">     level is one of the digits 1, 2, 3 or 4. The level number se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___</w:t>
        <w:t xml:space="preserve">       1 is a chapter. Chapters start on a new page and the section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part way down the pag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numbers are upper case roman numerals and begin num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. In addition, the page on which a chapter starts has n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oter consists of the page number in the cent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how you have defined your head or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is a section. Section titles are centred and start sever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last line of text. They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.1 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umbers consist of the current chapter number, a perio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umber in arabic numerals. Sections are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7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1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is a subsection. Subsection titles start flush with th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offset from the preceding and following text by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.1 Sub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ction numbers are constructed by adding a number, sepa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iod, to the current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is a subsubsection. It is similar to a subsection but is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urrounding text by different numbers of blank lin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umbered by adding a number to the current subsec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.1.1 subsub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section titles can be altered somewhat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of blank lines inserted before and after the tit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These are controlled by parameters which can be mod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. The parameter names and their defaul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 Space Location    Parameter Name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efore title      sec1Pre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1Post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before title      sec2Pre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2Post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before title      sec3Pre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3Post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before title      sec4Pre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4Post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.2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\appendix command in your text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ction{1} commands to be treated as appendices rather than ch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_       _   </w:t>
        <w:t xml:space="preserve">     An appendix is like a chapter but it is labelled Appendix X where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per case letter that starts from A. The numbers of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s start with the appropriate letter, rather than a ro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.3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toc command causes TextPro to generate a table of content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document where the command appears. The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ntry for every section, including its number (or l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) and title. The pages of the table of contents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and the footer consists of the centred page number in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oman numerals. It is common to have a \set{pageNo}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\toc command so that your main text begins numbe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, in arabic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toc command works by writing out section numbers, titles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                                          </w:t>
        <w:t xml:space="preserve">     locations to the inputfile.aux file. TextPro also reads this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each run so that it is in a position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or resolve symbolic references) if necessa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while your input text file is changing, the .aux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e run out of date, as is the table of contents. Ther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run TextPro an extra time after you have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input file to get an up to dat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freeze" the appearance of the table of contents by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th the -f option, which prevents TextPro from over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ux file. You can even edit this file yourself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your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HAREWARE VERSION OF TextPro DOES NOT SUPPORT THE \t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-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.4 Unlabell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he section divisions without the number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using a section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  ____________ </w:t>
        <w:t xml:space="preserve">           \section*{level}{sectiontit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(*) tells TextPro not to generate or print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Such section entries also appear in the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I.5 Setting the top s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want to divide your document into section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? Simply defining \section{2} sections will not work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ection numbers will be missing their leading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will not be defi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hieve this effect by setting the topLevel parameter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ts value is 1. If it is set to 2, then all \section{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re formatted like level 2 sections, level 3 and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re formatted like level 4 sections. Similarly, if top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3, then level 1 sections are formatted like level 3 s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vel 2, 3 and 4 sections are formatted like level 4 sec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evel is set to 4, then all sections are formatted as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 the \appendix command works as expected. Also,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section references work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bstitution and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.1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as a number of facilities for text substitution.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</w:t>
        <w:t xml:space="preserve">     and word processor users may be familiar with the concept of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                   _____                       </w:t>
        <w:t xml:space="preserve">     substitution. You can define a macro with the \de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__________ </w:t>
        <w:t xml:space="preserve">           \def{macname}{text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                                                  </w:t>
        <w:t xml:space="preserve">     where macname is the name of the macro, which must be 8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___                             </w:t>
        <w:t xml:space="preserve">     alphanumeric characters. textstring is the text string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cro name. Whenever TextPro encounters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acname in the text (note the leading underscore--it is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ll substitute the replacement text string. This is a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t allows you to use abbreviations for comm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or to use variables in your text. For instance,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document that referred frequently to the cost of some i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o modify your document to reflect a change in the c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find every mention of the cost in your text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Using macros though, this would be much easier. Near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ext you would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ef{cost}{$49.9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your text where you wanted to refer to the cost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of our new power widgets has been reduced to _c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st changes, you only have to modify the \def line,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 through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way of dealing with macros is to put all you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n a separate file, then use the \input comman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dditional points about macros: you must define a macro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; a macro definition can contain another macro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contained macro is defined first; macros 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not substituted (with the notable exception of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); and you can define up to 128 macros per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assign a value to a macro when you define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</w:t>
        <w:t xml:space="preserve">           \def{mac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In this case macname is just consider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's treatment of macros can be modified with the \macr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macro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  </w:t>
        <w:t xml:space="preserve">     where mode is one of on, off, ins or ovr. Macro substitution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    ___        ______    __________      </w:t>
        <w:t xml:space="preserve">     on or off and in insert or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on by default. When macros are off, macro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no macro substitution takes place--this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lso work in ins (insert) mode by default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and its leading underscore are substituted with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ext following the macro name is shifted if the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longer or shorter than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behaviour and what you want to happen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If you have a macro name in a table however, substitu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surrounding text to shift and throw off the align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In this case you would change macro substitution to 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strike) mode. In this mode the substitution text over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without shifting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I.2 Built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acros built in to TextPro that you can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your text (don't forget a leading undersc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he current page number in the current page number styl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for including in the header or footer fo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m a string representing the current date in metric form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c a string representing the current date in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Wdy Mon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string representing the current time formatted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N where N is one of 1, 2, 3 or 4. This is the titl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 section. For example, _sec1 is replac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I.3 Symbolic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fer to page numbers and section numbers symbolically--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necessary to know what page number something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-you can refer to it by a symbol that is resolved when TextPro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 symbolic reference with the \labe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 </w:t>
        <w:t xml:space="preserve">           \label{labe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                                            </w:t>
        <w:t xml:space="preserve">     where labelname is the name of the label--it can b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characters long. To resolve a symbolic reference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            _________  </w:t>
        <w:t xml:space="preserve">     the macro-like expressions _refs{labelname} and _refp{label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places these with the section number and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____                 </w:t>
        <w:t xml:space="preserve">     respectively, that were current when labelname was defin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say you want to refer to a chapter in your document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." When you write this chapter you would start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ction{1}{Summary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label{summ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refer to this chapter, you would writ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see the summary in Chapter~_refs{summary}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refp{summary} for our concluding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use of the tilde so that the chapter number won't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(across a line break) from the word "Chap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forward or backward referencing. To hand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, TextPro writes all label definitions to the .aux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is file when it starts up to retrieve the old definition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ble of contents this means that labels are always on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date as long as your input text is changing. You shoul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extPro one extra time to ensure that label references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, if you have one) ar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II.4 Verbat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cognizes and treats specially macro names (internal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), symbolic labels, the forced space charact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metacharacters. You can disable recognition of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with the macro-like _verbatim{ ... } function. Any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es is reproduced exactly as written--even if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haracters, macro names, etc. For instance,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_datem" to appear in your text and not have TextPr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date, you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cognizes _verbatim{_datem} as the internal dat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pening and closing brace must be on the sam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5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feature of TextPro is its ability to conditionally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convenient to have a master source document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ections of it depending on the intended use.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 software users' manual for a program that runs on bo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IX computers, requiring two versions of the manual. Now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versions would be identical, however there would b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specific material in one, and some UNIX-specific materia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wo manuals is difficult to do and error-prone 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forget to update both of them and keep them in step.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would handle this problem with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____</w:t>
        <w:t xml:space="preserve">           commo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unix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 ____</w:t>
        <w:t xml:space="preserve">           UNIX-specific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 ____</w:t>
        <w:t xml:space="preserve">           DOS-specific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____</w:t>
        <w:t xml:space="preserve">           comm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UNIX version of the manual, you woul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ef{uni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file. This defines the macro unix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 a value. When TextPro encounters the \if command, i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macro in the argument has been defined. If it ha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ext until it encounters the \else command. It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ext until it encounters the \endif command. TextPro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processing the 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DOS version of the manual you would just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{unix} command. When TextPro encounters the \if command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 macro unix had not been defined, and it would skip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ext until it encountered the \else statement. It w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xt until it encountered the \endif statemen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n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orm of the conditional text processing construc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if{macro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elseif and \else commands and the text blocks following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Also, you can have as many \elseif commands as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checks the macros that appear as arguments in the \i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if commands as it encounters them. When it finds on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a \def command it starts processing the follow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hits a \elseif, \else or \endif command. It then skips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endif command if it didn't already encounter it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macros in the \if or \elseif commands have been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ext following the \else command is processed,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have a \endif command following the \if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not nest \if statements, i.e., the following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if{macro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as a facility for creating lists of items. These can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          __________                                         </w:t>
        <w:t xml:space="preserve">     itemized lists or enumerated lists. When TextPro is making a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f the text is indented by sever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X.1 Itemiz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s in an itemized list are identified by "bullets,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 in the (indented) left margin. This is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ize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is is ite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is is item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ullet is a lower case o, but you can change i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leave it ou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2 Enumerat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s in an enumerated list are identifi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(indented) margin. "Numbers" in this case can be ara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s, lower or upper case roman numerals, lower or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you can override the bullet character or number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list item. You can nest multiple lists with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--each successive list is indented with respect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7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X.3 Mak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ized list is defined between a pai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temize{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temize{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And similarly, an enumerated list is defined between a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umerate{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umerate{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two commands, individual list items are introduc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tem command, which appears on a line by itself. The text fo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is command. On output, the first word of the text is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ullet or a number, depending on the type of list.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s skipped when the \item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list item starts. Both the number of lines skipp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by which the list is indented are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yntax for the list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   ______  </w:t>
        <w:t xml:space="preserve">           \itemize{mode}[{symbol}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  ____  </w:t>
        <w:t xml:space="preserve">           \enumerate{mode}[{type}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   _______   </w:t>
        <w:t xml:space="preserve">           \item[{string}[{outdent}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                    </w:t>
        <w:t xml:space="preserve">      mode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                                                                </w:t>
        <w:t xml:space="preserve">      symbol is an optional character to be used as a bullet.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. You may wish to use another character, such as a d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you nest one list within another. You can als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s a symbol, in which case no bullet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                                                              </w:t>
        <w:t xml:space="preserve">      type is an optional letter which indicates what type of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an enumerated list. Valid choices are l, L, r or 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lower case letters, upper case letters, lower case ro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als and upper case roman numerals, respectively. If no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iven, arabic numb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                                                              </w:t>
        <w:t xml:space="preserve">      string is an optional string of characters which replaces the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number for that list item only. You could use a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o delete the bullet character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                                                   ______    </w:t>
        <w:t xml:space="preserve">      outdent is an optional number of columns to "outdent" the string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it is outdented 2 columns--the same amount that bul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Specify a number here if you want to spac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4 Lis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name for the number of columns by which a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is listIndent and is by default 4. The parameter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skipped between items is listSkip and is by defaul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either of these with the \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iscellaneous, we have the \dump command. Wheneve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extPro writes the value of all parameters,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current section numbers and titles to the .log file.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see why your output looks the wa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0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ummarizes all the commands and features of TextPr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sented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1 Execut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extPr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  _______  </w:t>
        <w:t xml:space="preserve">           tp [-f] [filein [fileou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_______                                                 </w:t>
        <w:t xml:space="preserve">     filein and fileout are the input and output files, which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in and stdou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        </w:t>
        <w:t xml:space="preserve">     The -f option prevents TextPro from generating files filein.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                                                            </w:t>
        <w:t xml:space="preserve">     filein.aux, which it normally does. By disabling generation of the .a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able of contents entries and label references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2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nsists of lines of text and commands. Any line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ginning with the comment character % is treated as a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(blanks, tabs, newlines) between words is swallowed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single blank in fill mode. The space character ~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ace but is treated as a character, not white spac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ppearing between the metacharacters ^&amp; and \&amp; is emphas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 Note that a single character cannot be underlined--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o will turn underlining on for the rest of the tex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nderlining can be used in section titles, but not in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appearing between the curly braces of a _verbatim{ ..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reproduced exactly and not treated specially. This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ced space character, the emphasis metacharacters and al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mbolic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.3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arts in column 1, is preceded by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 a line by itself. The general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 {argument}{argument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ops text input and the current line of text is t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ubsequent section level 1 titles to appear as "Appendi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Chapter" and to begin numbering at letter "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ine break--has the same effect as any command, bu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. It's only meaningful if text fi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ent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 centres following lines of text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--works whether text fill is on or off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_____ </w:t>
        <w:t xml:space="preserve">     \def{macroname}{value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          _________  _____                </w:t>
        <w:t xml:space="preserve">     assigns text string value to macro macroname; value is optional-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the macro is just "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and the macro put _macroname in your text. _macro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                                                      </w:t>
        <w:t xml:space="preserve">     with the value. Macros in macros are expanded as well, but ju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ass. Macros appearing in arguments are not expanded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s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ternal macro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# the current page number in the current page numb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secN the title of the current section level N; N is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atem today's date in metric format: 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atec today's date in character string format: Wdy Mon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time the current time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values of all internal parameters to the 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  </w:t>
        <w:t xml:space="preserve">     \enumerate{on | off}[{type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                             </w:t>
        <w:t xml:space="preserve">     begins or ends an enumerated list. type determines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, which is arabic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lower case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pper case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an end-of-file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 </w:t>
        <w:t xml:space="preserve">     \if{mac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</w:t>
        <w:t xml:space="preserve">     if macname is defined, the following lines are process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if, \else or \endif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 </w:t>
        <w:t xml:space="preserve">     \elseif{mac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eceding \if command's test failed this macro is tes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xt is processed if the macro is defined. The \else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repeated zero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--if all previous tests failed the lines follow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processing. This command is required following a \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\if statement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l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paragraph filling on or off. If off, lines are not brok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just as in the input file; otherwise they are broken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ft and right margins. When on, TextPro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s a blank line between lines. Turn off for "verbati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off, the left margin setting is honoured and centre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ication work.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den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dentation of the next line. If null then the curr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aIndent (which may be zero, or could be set as such) is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line is indented by N columns, which may be nega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utdent." This command only affects the next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 </w:t>
        <w:t xml:space="preserve">     \input{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________ </w:t>
        <w:t xml:space="preserve">     suspend reading from the current file and read from fil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  </w:t>
        <w:t xml:space="preserve">     \itemize{on | off}[{symbol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                                </w:t>
        <w:t xml:space="preserve">     begins or ends an itemized list. symbol is the "bullet"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default an o. It may be set to a blank: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   _______   </w:t>
        <w:t xml:space="preserve">     \item[{string}[{outdent}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each item in an itemized or enumerated list. It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                                     </w:t>
        <w:t xml:space="preserve">     on a line by itself. If string is given, it overrides the bull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Blanks can be included in the string. One space sepa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                             _______                      </w:t>
        <w:t xml:space="preserve">     string from the item text on output. If outdent is given with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spaces that the string is outdented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body--the default is 2. List material is inden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listInd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                                                     </w:t>
        <w:t xml:space="preserve">     \label{labname} TextPro makes a note of the current pag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 label and writes them to the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    </w:t>
        <w:t xml:space="preserve">     To use, include in your text a macro of the form _refs{labname}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                                                       </w:t>
        <w:t xml:space="preserve">     _refp{labname}, which will be replaced by the section number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pectively. Since the aux file is always one run behi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do the final run twice to get the symbolic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acro{on | off | ins | ovr} on/off turns macro recogn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n or off. Processing can be faster if it is off. I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Normally, the macro substitution text is inserte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                                                             </w:t>
        <w:t xml:space="preserve">     macroname appears; \macro{ovr} causes it to be overwritten--for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he default mode i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ewpage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tself forces a newpage. If an argument is given, it will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only if less than N lines are left on the pag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only if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header for this page only. This command just blank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, it doesn't alter the effectiv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f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footer for this page only. This command just blank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er, it doesn't alter the effectiv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gi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pagination on or off; the default is on. When pagination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ge breaks, headers or footers are generated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page numbers resolv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just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right justification of lines on or off. When on, outpu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aligned with respect to the right margin giving a ragge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  _____ </w:t>
        <w:t xml:space="preserve">     \section[*]{lev}{titl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                                              </w:t>
        <w:t xml:space="preserve">     marks a new section. lev may be 1, 2, 3 or 4. Each section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heading as described in Section VII.1. If * follows \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ection is not numbered in the output or in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References to such sections numbers resolve to '?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he section title--it may be emphas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 is cover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kip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xtPro to skip N lines in the output. If N is greater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at many lines are skipped, even if it causes a page break. If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zero then TextPro skips to within that many lin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. This only takes effect when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pace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xtPro to insert a block of N blank lines in the outpu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room on the current page the space is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pace is "floated" to the top of the next page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pace can be floating at a time. In this case they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s of succe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table of contents where it appears. It creates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formation in the .aux file. It is necessary to run TextPr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ime to be sure the information is up to date.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n the shareware version of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nder{on | off | blanks | hid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emphasis (underlining) on or off--off can be faster. hid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but removes the ^&amp; \&amp; metacharacters from the text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otherwise. In the present version of TextPro under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footers are hidden. blanks causes TextPro to underlin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hat appear between ^&amp; ... \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____   ____                                             </w:t>
        <w:t xml:space="preserve">     \set{arg1}{arg2}[{arg3}] sets various parameters--takes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                        ______                           </w:t>
        <w:t xml:space="preserve">   {head}{string} sets the header line. string is optional. If omit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removes the headline (but the pre- and post-headli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are still printed). The headline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_text|mid_text|right_text. Each section is justified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rgins or centred, as appropriate. Any one of them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The default header value is {||_#}. To remove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use \set{head}{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                                                           </w:t>
        <w:t xml:space="preserve">   {foot}{string} sets the footer line in the same way that the hea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Its default value is {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eadPreSkip}{N} sets the number of lines skipped before the head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eadPostSkip}{N} sets the number of lines skipped after the head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before the text starts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ootPreSkip}{N} same as for the header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ootPostSkip}{N} same as for the header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raSkip}{N} number of lines skipped between paragraphs; default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neSpc}{N} number of linefeeds between output lines; default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gle spac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raIndent}{N} number of spaces indented for new paragraphs;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te that the first paragraph of a section or documen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--use \indent if you want it indented. A negative value f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ptable--it produces an "outden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Indent}{N} number of spaces by which list items are inden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or item number appears in this margin, outdented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body. A negative value for N is acceptable. The defaul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geLen}{N} length of a page in lines, including the header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nd the line skips before and after. The default value is 60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character (0x0C) terminates th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tMarg}{[+|-]N} sets the column number where output text lines 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from zero. The default is 5. Including a + or -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that many columns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rtMarg}{[+|-]N} sets the column number of the right margin.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beyond this column. Columns are numbered from zer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75. Including a + or - resets the right margin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lumns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escChar}{X} sets the escape character that introduces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X; the default is \. The escape character is recogniz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appears in the first column. Setting it to a nul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set{escChar}{}) effectively removes the special natur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mtChar}{X} sets the comment character that causes a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 comment to character X; the default is %.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gnized only when it appears in the firs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t to a null value (\set{cmtChar}{})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ture of thi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pcChar}{X} sets the forced-space character to character X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~. Setting it to a null value (\set{spcChar}{}) effectively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nature of thi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Skip}{N} number of blank lines to leave between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preceding the first one). The default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geNo}{N}{X} sets the number of the current page. If N is blan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then the number is not modified. X sets the number type--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of a, r or R (a is the default). These are respectively arab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roman and upper case roman. Note that TextPro can't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expressed in roman numerals that exceed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opLevel}{N} causes section 1 headings to be printed in the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 headings, section 2 headings to be printed in the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+1 headings, etc. The default value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cNPre}{m} where N is one of 1, 2, 3 or 4. It i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before printing the section N title; defaults are 5, 3, 2, and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cNPost}{m} where N is one of 1, 2, 3 or 4. I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after printing the section N title; defaults are 4, 3, 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4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limits built in to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depth to which lists can be nested --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number of floating spaces that can be pending --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of symbolic references (\labels) --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a label name -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of macros --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macro names, not counting the leading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8; name is truncated if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a macro value --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error messages that TextPro may produ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suggestions on how to remedy the problems they indicate.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that result from a problem in the text file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as a reference. This is the number of the line rea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extPro has read from multiple files this numb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line number in the file--it will be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file plus the number of lines read from any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\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__  ________    _____ </w:t>
        <w:t xml:space="preserve">     *Error* - bad argument for set paramname: argument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set a value of a parameter to a negativ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ositive 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    _____ </w:t>
        <w:t xml:space="preserve">     *Error* - Duplicate macro name macnam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redefine a macro name--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_____ </w:t>
        <w:t xml:space="preserve">     *Error* - effective page length &lt; 1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size of the header and foot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 </w:t>
        <w:t xml:space="preserve">     *Error* - effective page width &lt; 1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at or to the right of the right margin--reset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else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else command but i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without finding a \endif command. Make sure the 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elseif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elseif command but i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without finding a \elseif, \else or \endif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\elseif 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if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if command but it hi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out finding a \elseif, \else or \endif command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\if 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8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 </w:t>
        <w:t xml:space="preserve">     *Error* - \if statements cannot be neste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nest an \if command in another.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  <w:t xml:space="preserve">     *Error* - Invalid option 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executed with an option other than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    _____ </w:t>
        <w:t xml:space="preserve">     *Error* - invalid section level number: secno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level other than 1, 2, 3 or 4 was specified in a \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 </w:t>
        <w:t xml:space="preserve">     *Error* - Macro memory allocation error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allocate memory to hold the value of macro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is error will ever occur, but if it does, try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mory in your 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</w:t>
        <w:t xml:space="preserve">     *Error* - Macro missing arguments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\def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missing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id not find a \endif command matching the last \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_____ </w:t>
        <w:t xml:space="preserve">     *Error* - missing argument: comman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command which requires an argument, but no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Check the syntax of the comman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 </w:t>
        <w:t xml:space="preserve">     *Error* - out-of-sequence \els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else was encountered before a \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</w:t>
        <w:t xml:space="preserve">     *Error* - out-of-sequence \elseif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elseif was encountered before a \if command or after a 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page output limit exceeded for shareware version of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30 page output limit for the shareware version of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can output an unlimited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_ </w:t>
        <w:t xml:space="preserve">     *Error* - roman numeral page number exceeds 100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oesn't know about roman numerals greater than C--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ara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_    _____ </w:t>
        <w:t xml:space="preserve">     *Error* - \space: argument out of range: #lines (L line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                                 </w:t>
        <w:t xml:space="preserve">     You tried to insert a block of #lines blank lines but after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ader and footer there aren't that many line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 </w:t>
        <w:t xml:space="preserve">     *Error* - \space: too many pending: N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\space commands pending. It is very unlike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se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__ </w:t>
        <w:t xml:space="preserve">     *Error* - too many arguments for set{foot}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{foot} only takes one argument although there are thre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; the different sections are separated by the |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__ </w:t>
        <w:t xml:space="preserve">     *Error* - too many arguments for set{head}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{head} only takes one argument although there are thre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; the different sections are separated by the |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__    _____ </w:t>
        <w:t xml:space="preserve">     *Error* - too many labels (N): labelname (L line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_                          </w:t>
        <w:t xml:space="preserve">     An attempt was made to define labelname as the Nth label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numbe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 </w:t>
        <w:t xml:space="preserve">     *Error* - Too many lists (N)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nest lists deeper than N levels which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x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 </w:t>
        <w:t xml:space="preserve">     *Error* - Too many macro definitions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xceeded the maximum number of macro defini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tp: unable to open aux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its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</w:t>
        <w:t xml:space="preserve">     *Error* - tp: unable to open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the input or output file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    _____ </w:t>
        <w:t xml:space="preserve">     *Error* - unable to open file filenam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the file specified in the \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tp: unable to open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 </w:t>
        <w:t xml:space="preserve">     *Error* - unmatched \endif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\endif command when it had not encounter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\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_____    _____ </w:t>
        <w:t xml:space="preserve">     *Error* - unrecognized command state: stat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ommand can only take certain states as an argu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on/off. Some other value was given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   _____ </w:t>
        <w:t xml:space="preserve">     *Error* - unrecognized SET parameter param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meter was specified in a \set command that is no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's recogniz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  _____ </w:t>
        <w:t xml:space="preserve">     *Error* - unrecognized command: comman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command was encountered. Check for lin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that are not in fact commands. By default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\, but this may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Pro, Version 1.02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NOT a public domain program. It is Copyright (C) 1994-95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 An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for a period not to exceed sixty (60) day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TextPro see Appendix 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TextPro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Pro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and distribution is forbidden.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o price or other compensation may be charged for the _f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JAYA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--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TextP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extPro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get the latest version of TextP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registered version of TextPro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registered version of TextPro has no output page limi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has a 30 page limit. Also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Pro will generate a table of contents;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TextPro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5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extPro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and vendors who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See files VENDOR.DOC and SYSOP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extPro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TextPr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xtPro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UNIX version at the same time for only half pri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order the UNIX version alone, or if it will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or networked environment you must use the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m for 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the following form to register your copy of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TextPro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