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f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.COM is a version of FGREP.COM that requires an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.  It should be slightly faster than FGREP.COM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anything spectacular).  If you have an 80386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, just erase FGREP.COM and rename FGREP386.COM to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1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ugfix relea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[options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"options", but the most common us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'-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pecify just a drive or directory n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just a drive, FGREP searches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specified drive.  If you specify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FGREP searches all files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[same as c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d:   [same as c:*.* d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rc    [same as 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rc  [same as d: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arch all subdirectories of the 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; see the discussion of the -r option in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allowing it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c myzip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YZIP that contain "somestring" (the -c option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to extract FOO.TXT to the console device instead of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ly waiting for keyboard input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had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in all files in the C:\UTIL and D:\SYS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line numbers to the display by using the -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 format" option (-m or -M, see below)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are displayed; if -M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spec, including path,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(unless you use the -Zl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, -b/B, and -r/-R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ither -a or -A will set ANSI mode.  All switch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target on the command line, but they may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If you specify conflicting switches, the la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specified on the command line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 Using -c will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gets a user-supplied character frequency tab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your own frequency table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specifies an "input field" or "search field,"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only a part of each line.  See "Limiting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ied columns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 left justifies output, i.e., removes any lead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utput tex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full filespec (including drive 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.  Unless the files being searched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s, the path is "fully qualified", i.e.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from the root directory and resolves any ".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" references in your target file specificati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on CD-ROM drives, the path may not b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0 to 50000.  For example, -o40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you specify -o0, no text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 This is not useful for the normal display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with -l, -m, or -M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just the line numbers where the text was foun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tex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use the "o" (Output) option with the "0" (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option.  -o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recursive (subdirectory) search.  For each filespec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searches the specified directory and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tching file names.  If no directory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he search with the current directory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r "text" *.c d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arches all *.c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its subdirectories; then it searches all *.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:\SRC and all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another recursive search; differs from -r in th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irectory is NOT searched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specified on the command line as \WP\*.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earch the subdirectories of \WP but not 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 This can be useful,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editor directory with document sub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arch only the documents (not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msel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displays only the actual text found (rather tha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ing the text).  This is useful with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t "??rse" di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display "parse", "purse", "horse", etc.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words from a text dictionary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). Note that the displayed text will be all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case insensitive; and, any embedde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issing if the search is white space insensitive (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.  -t and -v (reVerse search) are in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-t with an input field and wild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"fields" of a 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t -i70,75 "??????"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columns 70-75 of all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suppresses the display of the program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a causes FGREP to echo its command line argu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device. This allows the parame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in redirected output files and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by other programs that perform post-proces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filter "bells" from output.  Before displaying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ontaining the target string, FGREP changes any "b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character 7) to spaces, which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rom beeping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d causes FGREP to display the name of each director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o search the directory.  This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cursive searches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l causes FGREP to send its logo to the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nstead of the standard error device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o and version number to be captured in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s and is intended mostly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perform post-processing on 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v tells FGREP to ignore the FGREP= environment variab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If present, this must be the first optio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The -0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st commonly used with -f (-f0) to simply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containing the 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-0 is different in effect from -o0; when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-l or -m, the -o0 option will display line number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but -0 will displa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@ causes FGREP to display ONL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target.  No text is displayed or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This option is useful to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ist of files for further process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@ "stuff" *.txt &gt; 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letion of this run, the file LIST.TXT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files that contain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causes FGREP to send its usage/help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device so that it can be piped or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ge info is normally sent to the standard error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't be redirected.  Using -? allows you to pi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nformation through MORE or some other utility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view it (it's now longer than most scree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frequently-used options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FGREP.  For example, if you always want outpu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Microsoft"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GREP=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quivalent to using the -m option in every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Zv option causes FGREP to ignore the contents of the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 Use this when you don't want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variable to affect a particular FGREP ru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Zv foo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a standard format display even if FGREP=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above example (SET FGREP=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the -Zv options must be first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all other options, the target. and the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exadecimal byte sequence in your target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-b or -B switch, FGREP uses a "binary" mod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usual text mode.  In this mode, FGREP is not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lines" of text and can be used to search any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sequence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  ANS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Show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M        "Microsoft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Display found te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Invers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Whitespac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        Filter "bell"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ng searches to specifi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 specifies an input search fiel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ly interested in text that appears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your files.  The syntax of the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#[,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rst # is the starting column and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column.  The second # is optional; if it is not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only find your target if it begin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f each line is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20,3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the word "stuff" in text columns 20 through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1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lines that begin with the word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1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lines with the word "stuff" begi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ext to be "found," it must appear entire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field.  Using the first example, the onl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lines that contain "stuff" beginning in colum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2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2 2 2 2 2 2 2 2 2 3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0 1 2 3 4 5 6 7 8 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              (No match; 's' in col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       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(No match; 'f' in col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using the -i option forces FGREP to use the "slo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s two search techniques (see below). 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searches that use the -L, -m/m, -V, or -W option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also require the slower search), but it may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faster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"Microsoft"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limited to specified columns (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own frequency tables: BUILD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FGREP uses a built-in character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find strings as fast as possible.  Because FGRE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intended for use by programmers, this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by analyzing a great deal of progra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C, Pascal, and assembler programming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table is pretty good for programmers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, it may not be ideal for your use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equencies in your files may be very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ies in program source code file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program, which is included with FGREP,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frequency tables for FGREP to use, possibly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ifferences between using the default table and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depend on several factors; in specific search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big difference, a small difference, or no det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 In some cases, it's even possible tha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able could be faster than using a custom tab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your mileage may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does NOT use a character frequency table if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 (?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requency tables, just run BUILDFT and specif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filenames (which may include paths and wildc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(s) specify which files you want BUILDFT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ds these files, counts charact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equency table in a disk file named FGREP.F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*.txt d:\bd\*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ads all *.TXT files in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S in D:\BD, counts characters, and creates a new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table in the file FGREP.FT (see below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to use the new frequency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options you can use when creat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 Options are not case-sensitive and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.  Multiple options must be separated by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R option causes BUILDFT to searc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ly, just like FGREP's -R option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ounts the characters in all *.TXT files on drives C, 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c:\*.txt d:\*.txt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M option causes BUILDFT to merge previous character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ew character counts.  Use this to merge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UILDFT runs.  The following series of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in effect to the previou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c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-m d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-m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(which does not have the -M option)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requency table from the character counts of TXT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. The second command counts the characters in 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D; because it uses -M, the new character cou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evious counts from drive C.  The thi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thing for driv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F option allows you to specify a filenam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FT for the frequency table file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reates a file called C.FFT instead of FGREP.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fC.FFT -r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-D option causes BUILDFT to display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fter it has been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d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builds the frequency table fil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The display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 Chr  Freq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--  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65534   161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 e   6179    24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t   4350    1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is the ASCII code for the character (e.g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for the letter 'e' is 101).  The second colum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tself.  The third column is FGREP's frequency fa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actual number that FGREP uses. 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ther than &lt;space&gt; (character 32), the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etween 0 and 32767, with higher numbers representing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(for technical reasons, th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s a frequency value of 65534).  The final colum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number of occurrences of each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-D without any filenames to scan, BUILDF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an existing frequency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it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D -d -fTEXT.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displays the character frequenc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, FGREP.FT.  The second comm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from the file TEXT.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frequency table created by BUILDFT, just run FGR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g option, which tells it to "Get" the frequency t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F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requency table is in a file other than FGREP.F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GREP.FT isn't in the current directory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/or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TEXT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C:\UTIL\FGREP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method of using custom frequency tabl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for searching small files; the extra tim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frequency table will "drown out" any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built-in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use BUILDFT to permanentl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built-in table.  This option copies a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file previously created by BUILDFT into the FGRE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after you've done this, you don't need to use the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hen you run FG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just run BUILDFT with the -U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ies the frequency table from the file FGREP.F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ame) into the FGREP program file, FGREP.COM,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requenc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hen you use the -U option (which al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COM program file), you will want to sav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 file some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frequency table file other than FGREP.F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option (just as you did when you created the table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-P (Program file) option to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GREP program file is some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CO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pFGREPC.COM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opies the frequency table from TEXT.FT into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GREP named FGREPC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eature to build custom versions of FGRE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fil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grep.com 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u -p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 custom version of FGREP.COM (FGREPC.COM)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frequency table just for C program source file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ve the extensions .C or 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-U, the only other options you can use are -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; no other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mutually exclusive. 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-v and -t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i and -w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f0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ere is a maximum line length of 500 characters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V, -W, -L, or -M switches are used; otherwise,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is about 60K (may be less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GREP expects standard text files; binary files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results unless you use the -b/B binary swit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art, word processor documents are NOT text files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al files in proprietary formats that contain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non-tex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and emai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re are lots of text search programs with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regular expressions out there (includ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s).  I use some of them myself.  But one day it occu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hat 95% or more of my searches were very simpl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either feature) and that I was probably incur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enalty for flexibility that I wasn't using much. 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d to write a program that would handle only these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, but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why FGREP is so fast is that I'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 these simple searches.  If I added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or boolean searches, this optimization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the main reason for the existenc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ear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ince so many people have asked about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FGREP for AND/OR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quite easy to use FGREP to perform an "and"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imply running it twice, piping the out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un into the second run.  For example,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lines containing both "trace" and "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file with a "C"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trace" *.c | fgrep "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un finds lines containing the word "trac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files; the output of this run is them pip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run, which searches for "reset". 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n then will contain only lines with both "tr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reset".  The -m option in the first run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searching multiple files (as we ar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specifies the filename with each outpu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option it would be hard to know whi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nd lines ca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*.C" is not re-specified for the seco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input to come from the first run, n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FGREP runs twice, it's our experienc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 to do this than to use most of the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grams that directly support an AND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arches (e.g., lines with "trace" OR "reset) ar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.  Of course, if you don't care abou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, you can simply run FGREP twice (once for each 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trace" *.c &gt;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reset" *.c &gt;&gt;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see duplicate lines, you'll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.  You'll need a sort program (SOR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, so that's easy) and a tool to eliminate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There are several of these available in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freeware (e.g., "UNIQ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basic techn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trace" *.c &gt;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reset" *.c &gt;&gt;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temp | un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runs of fgrep create a file named TEMP with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either "trace" or "reset".  The thi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this file and pipes the sorted lines into UNIQ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duplicate lines and displays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with spurious lines being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reverse searches (-v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j and -?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using BUILDFT to update the FGRE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a new frequency table (problem in v.1.81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usage information to stdout instead of std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GREP environment variable and -Zv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crashy when used on binary files without -b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searching files on CD-RO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s with -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recursive search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bility to specify just drive/directory (assumes 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i option to specify search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@, -t, -Za, -Zb, -Zd, and -Z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includes full path when displayi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user-specified frequency table (-g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UILDFT program to create frequency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 for -o option increased to 50000 from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-o0 to suppress 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parsing hex targets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digit hex characters (e.g., $A instead of $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haracter frequency table in all searches unless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in the search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386-only version of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earlier versions that sometim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incorrectly report insuffic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equires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problem with DOS 2.x, unable to re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s FGREP.COM and BUILD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he software") are copyrighted by the author. 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the copyright owner hereby licenses you to: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make as many copies of the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sh; give such copies to anyone;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via electronic mea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, institutions, and governmental entities must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license agreement from The Cove Software Gro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10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70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703.2002@compuserve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