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4                           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5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has a tutorial that will show you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BGI, *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S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STR     Required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DOC     The Advanced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File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6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register within 90 days of a major new versio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next version plus manual when it is releas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40, or $45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number 10319.  Note that the credit card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73427,11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73427.112@Compuserve.com,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n Internet WWW site at http://users.aol.com/varedsw. 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latest shareware versions and information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latest shareware versions over the Internet via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varedsw/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AR Grade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