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included in the monthly release of the TAGLIST - TAGL####.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LST - ASCII listing of the TAG BBS's in the world. #### = Mo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ADD  - Uploadable Submission form for 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ECO  - Netmail/Echo form for updates/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- The official document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