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!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 of Conte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dex to General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nts_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dex to Menu Descri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nts_men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Index to Technical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contents_techinfo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ex to General Informa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Program 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general_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Release Histo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general_hist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Known Bugs and Limit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general_bu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Copyright Notice and DIsclaim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general_copyright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8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0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ex to Menu Descriptions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File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enu_f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Display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enu_displ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Help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menu_help</w:t>
      </w:r>
    </w:p>
    <w:p>
      <w:pPr>
        <w:pStyle w:val="Normal"/>
        <w:keepNext w:val="true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keepNext w:val="true"/>
        <w:bidi w:val="0"/>
        <w:jc w:val="left"/>
        <w:rPr/>
      </w:pP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1"/>
        <w:t>$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2"/>
        <w:t>K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3"/>
        <w:t>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ex to Technical Information</w:t>
      </w:r>
    </w:p>
    <w:p>
      <w:pPr>
        <w:pStyle w:val="Normal"/>
        <w:keepNext w:val="tru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Overview of PE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MZ Hea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m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Real-Mode Stub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stu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PE Hea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COFF File Hea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fileh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COFF Optional Hea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opth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Section Head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secth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.text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.data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.bss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b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.idata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i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.edata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e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.rsrc S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echinfo_rs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!</w:t>
      </w:r>
      <w:r>
        <w:rPr/>
        <w:t xml:space="preserve"> </w:t>
      </w:r>
      <w:r>
        <w:rPr/>
        <w:t>RegisterRoutine("USER.EXE", "MessageBox", "uSSu")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able of Contents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main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x to General Information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x to general information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overview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x to Menu Description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x to menu descriptions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menu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x to Technical Information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x to technical information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contents_techinf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