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(GB/USA)-----------------------------[ ceska verze nasleduje ]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PAGE version 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environment preparation for Pegasus Mail 3.1x, 3.2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egasus Mail v1.1x, 1.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esigned for  multi-language or multi-cod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vant language version of Pegasus Mail is select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's operation system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lso used for cooperation between Pegasu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p. WinPegasus Mail) and languages based on code set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O-8859-1 (for example Czech and other East European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s file PM-LMTT.852 (--&gt; PM-LMTT.RSC) for CP 8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s file WPM-LMTT.ee (--&gt; WPM-LMTT.RSC) for WinCodePage 12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s file PM-CHAR.852 (--&gt; PM-CHAT.RSC) for CP 8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s file PM-LMTT.850 (--&gt; PM-LMTT.RSC) for CP 8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s file PM-CHAR.850 (--&gt; PM-CHAT.RSC) for CP 8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s file PM-LMTT.437 (--&gt; PM-LMTT.RSC) for CP 4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s file PM-CHAR.437 (--&gt; PM-CHAT.RSC) for CP 4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s file PM-LMTT.896 (--&gt; PM-LMTT.RSC) for CP 896 - Poland Mazow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s file PM-CHAR.896 (--&gt; PM-CHAT.RSC) for CP 896 - Poland Mazow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program will, according to system configuration (cou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page, keyboard setting), choose the relevant languag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environment variable PMRSC and set its relev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program will set the relevant value of the outcom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etter (ISO-8859-x)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program respects the -u, -i and -p parameters for Pegasu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fferent user  and different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ork with NetWare (tested with 3.11/4.1nonNDS) and standalone/SNUU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Old style (pre 3.11) CNMAIL.PRO expand to 3.11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Old style (pre 1.11) WINPMAIL.PRO expand to 1.11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Work also with new PMAIL.IN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heck signature files for properly termination by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controled by a text configuration file PMCPAGE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ta line can have 4 to 5 data fields with spaces or tabs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llowing the characters '#', ';', and '*'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1: Country number, based on DOS conventions (e.g. France =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adian-French = 2, Czech and Slovak Republics = 42, 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matches an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2: Code page number, based on DOS conventions (e.g. PC-8 =4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lingual West Europe = 850, Multilingual East Europe =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matches any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3: Keyboard code for KEYB program, if that is part of MS-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-DOS - does not function for DR-DOS and NW-DOS -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ian-French = CF, Czech keyboard = CZ, Slovak keyboard =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used for distinguishing different languag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untry and with one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matches any KEY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4: PEGASUS.xxx file extension, which will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vironment variable PMRSC in the case of match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elds 1 to 3 in this line with system setting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R' without apostrophes for French version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'0' for no change PMRS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5: Optional! Code set number ISO-8859-x relevant for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 This number replaces the preceding numb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NMAIL.PRO and/or WINPMAIL.PRO (default '1') for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If this data field is not defined, the CNMAIL.PR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PMAIl.PRO files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ember, that you must copy appropriate PEGASUS.xx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-LMTT.RSC/WPM-LMTT.RSC in Pegasus Mai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files PMCPAGE.EXE and PMCPAGE.DAT (can be modif.) into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PMAIL.EXEor WINPMAI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 case output code other as ISO-8859-1 you must copy and rena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appropriate PEGASUS.x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r PM-LMTT.xxx/WPM-LMTT.xxx for appropriate PC Cod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package is included file PM-LMTT.852 for East Eur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copy/rename this file as PM-LMTT.R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PM-LMTT.867 is for Czech/Slovak "de facto" standard MJ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PM-LMTT.896 is for Poland "de facto" standard Mazow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ame is need for PM-CH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n case of Pegasus Mail v3.22 you can rename name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-LMTT and PM-CHAR files to other as "R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so copy and rename WPM-LMTT.ee into Win Peagsus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ew name WPM-LMTT.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odify/rename file PMAIL.BAT and copy it into directory in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need set/clear "Use MIME features", add switch -Y or -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ilne for PMCPAG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available for Pegasus Mai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:   ftp.fee.vutbr.cz:/pub/msdos/pmail/local/pmcpag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iri K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uchta@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Jiri Kuchta;2:421/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i K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University of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etechov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-61266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.... support text format file PMAI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.... Dans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.... added Slovakia country code check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... minor fix for Czech/Slovak output in CP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.... Add set/reset "Use MIME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... Fixed incompatibility in CNMAIL.PRO and PMAIl.INI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n Pmail v3.11 and v3.22 (standalon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.... New routine for setting env.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:= result of setting env. var (0...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.... Correct problem with PMAIL.INI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.... Added LDS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.... Added checking of sig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.... Fixed dead-loop in situation missing ISO-code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1 ... Added Sweden (and Catalunya)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2 ... Respect username with -I switch (WIN-PM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3 ... Polish languag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CZ)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C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 pripravu prostredi pro Pegasus Mail v3.1 a 3.2 a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Mail v1.1 a 1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urcen pro vicejazykove nebo vicekodove prostredi, kdy se uzivate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usti jazykova verze Pegasus Mailu podle prostredi jejich operacni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u, a pro zajisteni spoluprace Pegasus Mailu nebo Win Pegasus Mai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jazyky, pro ktere je urcen jiny kod nez ISO-8859-1 (napriklad Cest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statni vychodoevropske jazyk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ou pridany soubory PM-LMTT.852 a PM-LMTT.867 pro kodove stra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 a 867/8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ou pridany soubory PM-CHAR.852 a PM-CHAR.867 pro kodove stra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 a 867/8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pridan soubory WPM-LMTT.RSC pro vychodoevropskou kodovou stranku 1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astno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odle nastaveni systemu (country, code page, keyb) rozhod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jazykove verzi, vytvori promennou prostredi PMRSC a nast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i prislusnou hodn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okud je to pozadovano, zmeni v uzivatelove souboru CNMAI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aj o vystupnim kodu dopisu (ISO-8859-x), opet na potrebnou hodn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spektuje parametry -u a -p pro Pegasus Mail (jiny uzivatel a j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acuje v ramci Novell NetWare (testovano s NW 3.11) a v nesit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aci SNUU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oubor CNMAIL.PRO ze starsich verzi PMAILu rozsiri podle PMAILu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Soubor WINPMAIL.PRO ze starsich verzi WINPMAILu rozsiri po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PMAILu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racuje i s novym konfiguracnim souborem PMAI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Zkontroluje a pripadne opravi spravne ukonceni posledniho rad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dpisovych souboru (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je rizen textovym konfiguracnim souborem, kazdy jeho rad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e mit 4 az 5 udaju, vzajemne oddelenych mezerami, tabelatory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poznamka je chapano vse za znaky '#', ';' a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j 1: Cislo zeme podle konvenci DOSu (Ceska a Slovenska republika = 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a znamena libovolnou drive neuvedenou zemi (posledni rad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j 2: Cislo kodove stranky podle konvenci DOSu (PC-8 = 4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LATIN-2 = 852, MJK = 867 nebo 895, ....). Nula znam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ovolnou kodovou stran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j 3: Kod klavesnice pro program KEYB, ktery je soucasti MS-DOSu a PC-DO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funguje pro DR-DOS a NW-DOS (Ceska klavesnice = CZ, Sloven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SK, ....). Lze pouzit pro rozliseni ruznych jazyku v jed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mi a s jednou kodovou strankou. Neni-li nutno rozlisovat p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vesnice, zad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j 4: Pripona souboru PEGASUS.xxx, ktera se ulozi do promenne prostr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RSC pri shodnosti udaju 1-3 v tomto radku se systemovym nastave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-li zustat puvodni hodnota, zadej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j 5: Nepovinny! Cislo kodu ISO-8859-x, ktere plati pro tento jazy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to cislem je nahrazeno puvodni cislo v souborech CNMAIL.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PMAIl.PRO a PMAIL.INI (puvodni hodnota '1') pro prislusne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zivate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i-li tento parametr uveden, soubory CNMAIL.PRO, WINPMAI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MAIL.INI se ponechaji beze zmeny. Pro spravnou funkci je nut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v adresari Pegasus Mailu bud PEGASUS.xxx pro prislusnou kombina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zyk/kodova stranka, nebo alespon odpovidajici soubor PM-LMTT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PM-LMTT.RSC pro Win Pegasus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zn: Od verze PMAILu 3.22 lze souborum PM-LMTT.RSC prejmen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ponu podle stejnych pravidel, jako PEGASUS.RSC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zne jazykove ver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Zkopiruj soubory PMCPAGE.EXE a (pripadne modifikovany) PMCPAG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dresare, ve kterem je PMA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 vystupni kod jiny nez ISO-8859-1 (tedy cela vychodni Evrop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je nutno do tohoto adresare zkopirovat prislusnou jazykovou ver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ASUS.xxx pro prislusnou kodovou stranku,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kopirovat do tohoto adresare alespon soubor PM-LMTT.xxx (pripad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M-LMTT.xxx). Nelze pouzit pri praci s vice kodovymi stran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Pegasus Mailu 3.10 - 3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o Pegasus Mail 3.10 az 3.21 je nutno podle potrebne kodove stra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brat j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C-L2 (CP 852) ............. PM-LMTT.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K (CP 867 nebo 895) ...... PM-LMTT.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ejmenovat jej na PM-LMTT.R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o Pegasus Mail od 3.22 (nelokalizovany) lze vybrat oba soubo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jmenovat nasledov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C-L2 (CP 852) ............. PM-LMTT.CZ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K (CP 867 nebo 895) ...... PM-LMTT.C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ez je nutno provest pro soubory PM-CHAR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o Pegasus Mail 3.22 (CZ lokalizovany) je vhodne pone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bory PM-LMTT.867, PM-LMTT.852, PM-LMTT.437, PM-CHAR.86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-CHAR.852, PM-CHAR.437 a pouzivat je pro ty uzivate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teri si nepreji lokalizovanou verzi Pegasus Mail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spravnou cinnost lokalizovane verze nesmi byt nalezeny ty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bory s priponami .CZK, .CZL a .RS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 Windows verzi Peagaus Mailu je nutno obdobne zkopirovat a prejmen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bor WPM-LMTT.EE do souboru WPM-LMTT.RSC v adresari WinPmail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ubor PMAIL.BAT je nutno modifikovat, prejmenovat a umistit do adres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ery je v c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Je-li zapotrebi nastavovat uzivatelum pouziti MIME (pro pr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tiny do SMTP) lze nastavit parametr -Y (MIME pouzit) nebo -N (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kazano) do spusteni PMCPAGE v souboru PMAI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program je volne siritelny pro uzivatele Pegasus Mai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ni ftp:   ftp.fee.vutbr.cz:/pub/msdos/pmail/local/pmcpa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 Ing. Jiri K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kuchta@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: Jiri Kuchta; 2:421/13.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