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LOC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software package are copyright 1st June 1996 Julian By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ackage was shareware/commercial but is now freeware. The FSF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licen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ackage regularly and you feel so inclined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your favourite third world charity and/or send m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pply. In particular I do not warrant tha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secure or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ulian Byrne be liable for any loss or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The license for versions prior t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except where specifically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a single server or a singl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here to the conditions described below. If you wish to vary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ries concerning them please contact me. My addres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NETLOCK /?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file NETLOCK.EXE is shareware. It may be freely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r penalty. It may not be modified. It may not be sold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tribution charge. Any person finding it useful is ask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s displayed when "NETLOCK /?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in the package 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tions you can perform with them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m on a single server or a single site, depending on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restriction more than one person can be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By "use" I mean modify, copy and derive other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the license from a single server (or site) to an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or site), as long as there is no possibili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at more than one server (or site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portions of the package in your own software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), as long as acknowledgement is given an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 of the package is not used. In particular re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LOCK.EXE can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