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following is copy of an entry by Tony Woozley to the Nota Bene list that explains the new functions that the programs in this subarchive use and illu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 Tak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ora A. Diamond" &lt;cad2m@FARADAY.CLAS.VIRGIN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ultiple recipients of list NOTABENE &lt;NOTABENE@TAUNI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what follows Program functions are displayed in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 in LowerCase.  Any character that won't go throug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its key's ASCII number, as [30] for the del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8] for th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function have always existed in NB, and ar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yWrite; and both kinds are identical in their operation.  B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bc in a KBD file both clear the action line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there; CP and cp both copy defined text to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; and so on.   Starting with version 3 and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D, NB began using a new kind of function, OV xx and ov,x,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to add new functions to those embedd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called NBEDIT.EXE), and released NB from total dependenc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Many of the new style functions simply superseded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quivalents, which could (and still can) continu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 that new ones could not be added to th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B programmers were, under their licence agreement,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ditor itself.  Sometimes the new style functions t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than the old in a KB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,a,s                    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as                          to toggle adjac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were much shor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=ni,ov,t,c                 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ni,yd,df,cl,df,cl,mv,cr     to transpose adja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ways, because they went to overlays (in memory), the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many entirely new functions have been added, but so far n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cumented; we hope they will be before too long. 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apped by default to keys in NB.KBD, and other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y usefu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 [238]1...OV [238]0   replace BC es 1XC and BC es 0X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 [238]1...OV [238]2   similar, except that OV [238]2 also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GT and DO.  Accordingly OV [238]1 should in this case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=ov,f,u                   delete clause from cursor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=ov,b,u                   delete clause from curs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=ov,r,s                   delete whol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=ov,r,p                   delete who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 contains codes that I suspect NB's programmers wr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urposes, particularly in creating operation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NB.HLP.  Among them are several that can be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 by people like us, and which some might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 ft     writes 1 into phrase 99 if file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aved; otherwise writ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 rn     takes what has been saved in phrase 99, and giv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fil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 pt     picks text from a file on disk and inserts it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 ss     searches for string in a file on disk, and repor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/isn't there, or how many times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 rr     replaces one string with another in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ly valuable feature of most of those is tha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iles on disk, without the files having to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programs, each incorporating one of the above,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to J-P Takala for inclusion in one of 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Wooz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2m@faraday.clas.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