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iginal compositions by bud rasmussen  ( FREEWARE 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 Version 40 - as of 05/16/96 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 all these pieces are affectionately dedicated to my wife,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 Virginia Rasmussen, who departed this vale of tears 1/15/93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reated on a 386/40 using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usic Printer Plus, a Sound Blaster Pro card,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a Casio CT-700 keyboard / synthesizer,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saved as single channel midi files 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if you have NO midi capability, see note 2 at end of doc file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[ miniatures for keyboard(s) ]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          extended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  name / description                             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    .................................              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AGIO2        autumn adagio - version 2                        09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O          adagio in A minor                                01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SONG        angel's song                                     10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VILADG        arvilla's adagio                                 04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MNSNG        autumn song                                      09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ADE         ballad                                           09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ONG68        birthday song ( 68th )                           09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ONG69        birthday song ( 69th )                           09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LLON        carillon bells                                   05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IA1        castillia - version 1                            04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IA2        castillia - version 2                            03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E        conversations                                    02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CKETS        crickets waltz                                   03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PRAY         daily prayers                                    07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RIUM        delirium in minor                                04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ESPRNG        dance for an early spring                       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GE           march to the graveyard                           03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NBLUZ        D minor blues                                    03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TYDANS        dainty dance                                    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ING        dreaming                                         05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FTING        drifting                                         05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VSDANS        elves dance                                      01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ANA2         spanish dance - version 2                        06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WALTZ        february waltz                                   0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GBOND2        fog bound journey - version 2                    03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GUE1          fugue # 1                                       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GUE2          fugue # 2                                        0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FORJ        gems for jessica                                 06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INBLUZ        G minor blues                                    03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WLTZ        late night waltz                                 0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O           lento                                            09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AWLTZ        waltz for laura                                  12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ELEI2        lorelei lament - version 2                       07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SONG        love song                                        07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LLABY         lovers lullaby                                   01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CDEP        manic depressive                                 03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A            maya                                             07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DANCE        may dance                                        05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MST        minor mIst                                       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STRL        minor stroll                                     02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ETCM        minuet in C minor                                05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ETFM        minuet for maniacs                               04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KY3          murky waters - version 3                         04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TOCD2        ode to Claude Debussy - version 2                08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ORAL        pastorale                                        06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OS          pathos          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&amp;LOV         peace and love                                   04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1        prelude # 1                                      03/0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2        prelude # 2                                      03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3        prelude # 3                                      03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4        prelude # 4                                      03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5        prelude # 5                                      03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UD06        prelude # 6                                      03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YDAY        rainy days                                       12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EM         requiem for Virginia Rasmussen (original)        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EMR        requiem for Virginia Rasmussen (revised)        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Y           in memory of Eric Bosch, a former student        03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NESS         sadness and loneliness                           03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NADE        serenade to Virginia Rasmussen                   04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AURA         song for laura                                   1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ING        skipping                                         04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SNG2        smoke's song - version 2                         08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RASNG        song for sandra                                  08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GFORVR        song for Virginia Rasmussen                      10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FALL        snow fall                                        1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ING         musical levitation with thanks to C. Debussy     03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OSONG        song of sorrrow                                  01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DANS        spanish dances ( espana + castillia )            06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NGINT        spring interlude                                 01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NGTIM        spring time musings                              0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WLTZ         spring waltzes                                   08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S          stairs                                           03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SBLUZ        sue's blues                                      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SDANS        sue's dance                                      01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SNG          sue's song                                       10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RSEND        summers end                                      08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RSONG        summer song                                      06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CHOSIS        psychosis                                        04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O           tango for Gil Evans                              0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SHN        variations                                      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ALO           waltz for a lonely one                           03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BLUZ        wierd blues                                      03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WALK        wierd walk                                       03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WLTZ        wierd waltz                                      03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TFUL         wistfulness                                      09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TRDANS        winter dances                                    12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SONG         song for christmas                               12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[ miniatures for String Quartet ]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          extended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  name / description                             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      .................................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1           requiem for Virginia Rasmussen                   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2           serenade for Virginia Rasmussen                  04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3           sea breeze                                       06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4           winters eve processional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5           winter dances   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6           song of sorrow  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7           spring time musings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8           lovers lullaby  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09           pathos for my lost love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0           elves dance     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1           february waltz  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2           late night waltz                                 0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3           presto                                           02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4           soaring                                          03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5           largo                                            03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6           castillia                                        04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7           skipping                                         04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8           ode to Claude Debussy                            04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9           waltz for a lonely one                           04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0           tensions                                         05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1           colors                                           05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2           drifting                                         05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3           dreaming                                         05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4           weird waltz                                      06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5           contrasts                                        06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6           minuet in C minor                                06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7           pastorale                                        06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8           summer song                                      06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9           fugue # 1                                       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0           variations                                      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1           song for sandra                                  08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2           summers end                                      08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3           autumn song                                      09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4           lento                                            09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5           dainty dance                                    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6           sue's song                                       10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7           early winter                                     10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8           ballade for Virginia                             10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39           snow fall                                        10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0           waltz for laura                                  12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1           adagio in A minor                                01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2           spring interlude                                 01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3           tango for Gil Evans                              0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4           dance for an early spring                       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5           espana                                           02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6           fugue # 2                                        0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7           arvilla's adagio                                 04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8           may dance                                        05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49           requiem for Virginia Rasmussen (revised)        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0           mayan mating dance                               06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1           autumn adagio                                    09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2           bud's birthday song ( 69th )                     09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3           wistfulness                                      09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4           angel's song                                     10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5           song for Virginia Rasmussen                      10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6           invention # 1                                    11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7           song for laura                                   1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8           rainy days                                       12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59           psalm                                            01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60           conversations                                    02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61           peace and love                                   04/0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own Music Printer Plus and you wish the sour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files, write, or call, or send me a disk and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BTW, none of these are copyrighted and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ar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midi capability, or if you would like to he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sound like on MY system, just as i wro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or call me and i'll send an audio cassette t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favori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, love, kindn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95 Saxon Dri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m, OR 97302-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-585-1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: bud.rasmussen@chem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