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phony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eas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102      Transferring a 1-2-3 Database to Sympho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phony  works with 1-2-3 database files in much the same way 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-3 does.  To make use of Symphony's additional database capab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ies using the FORM window,  however, you must follow the proc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re outlined in this n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 procedure involves retrieving the 1-2-3 file with  Sympho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 saving  it as a Symphony file,  creating  a  blank  Sympho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orksheet,  and  then  combining the file's field name range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base range with the blank work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You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-2-3 and Symphony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 are several differences between 1-2-3 and  Symphony  da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  The  Input  range  in 1-2-3 is called the  Database  range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mpho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  Symphony  classifies  this  Database  range  as  well  a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riterion  range  and  the Output range as the  Basic  ran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ymphony   specifies   the  Database  and   Criterion   r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utomatically during form 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phony's Form Generation Pro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uring  Symphony's form generation process,  you can  accep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m  setting  defaults or you can change them.  The FORM 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te command offers the following form sett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  The default field type - Choose Label,  Number, Date, Tim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uted. Label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  The  default  field length - Indicate the  column  width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 is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  The  name  of  the Database settings sheet  - This  name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tings sheet. The default name is 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 Symphony generates a form,  it automatically creates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fferent  ranges.  These ranges adopt the name of  the  Data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ttings  sheet.  Refer  to  the Symphony How-To Manual  and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ence Manual for more information about these r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fore  you  begin,  be sure to make a backup copy of  the  1-2-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base file you are going to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  with Symphony loaded in the computer.  If you have a  tw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k drive computer, put the disk with the 1-2-3 database fil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ither  disk drive.  If you have a hard-disk  computer,  you 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ither  put a disk with the 1-2-3 database file in the disk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work with a 1-2-3 database file on the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.   Begin  in  a SHEET window and retrieve the 1-2-3  file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nt to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 Services File Retrieve and call up the 1-2-3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Note:  Be sure to indicate the appropriate disk drive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you type in the name of the file to be retrieved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your file is in a subdirectory,  make sure you in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te the subdirectory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You can retrieve the 1-2-3 file with its .WKS ex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sion.  When you select File Retrieve, Symphony li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the  available  files  on the command  line  o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screen.  On  the status line,  you will see the 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ending  with \*.wrk.  Press the Escape key once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*.wrk  disappears.  Then  type in  *.wks  and 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Return;  the  files  with a .WKS extension  will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listed. Or, when making the backup copy of the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you  can use the operating system command to 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the  extension  from .WKS to .WRK and then  retrie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.   Next,  name  two  separate ranges:  the  field  name 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(consisting  of the column headings) and the Database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(consisting of all the data in the worksheet).  Be sure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write  down  the  range  names you  use.  To  simplify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ransfer process, you might use "fields" and "data"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ang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*  Select  Menu Range Name Create.  Type in a name fo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eld name range. Highlight the range and press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*  Follow the same procedure to name the Database rang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ighlight its bound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 Save the file with the Services File Sav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Note:  It's a good idea to change the 1-2-3 .WKS  exte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to  the  Symphony .WRK extension now if you  have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one it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  Copy the field name range onto a blank work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 Select Services New Yes to create a blank work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*  Copy  the  field name range onto the  new  worksheet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lecting Services File Combine Copy Named-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ype  in the name of the field name range (for 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elds) and select Read and either Value or Formu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nally, type in the name of the sav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 field  names should appear at the pointer position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worksheet.  Don't worry if some of the field names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hortened  on the screen.  You can adjust the column width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dividually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   Switch to the FORM window and generate an entry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*  Select   Menu  Generate.   You  can  accept  or  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Symphony's  default  settings  for the  field  type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length  and  the Database settings sheet  name  at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point  or you can wait and change them later.  To ac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defaults, press Return three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*  Highlight  the field name range so that it includes 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the field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 Press Return and you will see the entry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   Copy the Database range on the new work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 Switch back to the SHEET window.  You will see the da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base that Symphony generated.  The following ranges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on  the screen:  Entry range,  Definition  range,  Ab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Report range,  Main Report range,  Criterion range,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Database range. (Full definitions of these range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und in the Symphony How-To Manua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*  Press Goto and type in the name of the Database sett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sheet followed by _DB.  For example, if you accept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default  name  for the settings sheet,  you  would 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MAIN_DB. Press Return and the pointer moves to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field name of the Database range.  Move the pointer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ne 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*  Copy  the  Database  range  into the  new  worksheet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lecting Services File Combine Copy Named-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ype  in the Database range name (for  example,  data)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 Read and either Value or Formu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ype in the name of the sav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6.   Since  Symphony  has not yet extended the range of the 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database  past  the field name row,  you  must  extend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abase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*  With the pointer on the leftmost field name, select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Query Settings Basic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*  Highlight  the  range to include all the data  that 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en brought into the Database range to the work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 Press Return and then press Quit three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ymphony  will now automatically adjust the Database 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downward  each  time  a new record is entered  through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try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7.   Switch  back to the FORM window and you will see  the 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or  the first record on the entry form.  Use the Page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 to see the next record on the entry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elect Services File Save to save the file.  You now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mphony databas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