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S Phan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Users Guid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SH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2 Enterpri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O. Box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n Lomond CA 95005-0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1994 by P2 Enterprise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What Is DOS Phantom?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What is DOS Phantom Good For?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1. Recovery from Power Failures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2. A Batch Substitute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3. Keystroke Macros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4. Program Startup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5. Automatic Execution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6. Demos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7. Software Testing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8. Applications Integration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What is Shareware?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Using DOS Phantom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 Before You Begin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 The DOS Phantom Command Line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. Basic Command Switches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. Other Command Switches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 Recording and Playing Back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 Pausing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 Quick Playback - The /Q Switch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 Looping Playback - The /L Switch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. The DOS Phantom Control Panel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. Changing The Hot Keys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. Increasing Shell Environment Space - The /E Switch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. Making DOS Phantom Memory Resident - The /I Switch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. Removing DOS Phantom From Memory - The /U Switch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2. Using The /O Switch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3. The Disk Write Trigger Value - The /T Switch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4. Autonomous Mode - the /N Switch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Using Hot Keys To Start Playbacks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Scheduling Recordings for Later Playback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Converting ASCII Text Files for Playback............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The P2FLUSH Program....................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Scraper.........................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Editing DOS Phantom Recordings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 Eliminating Help Text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 DOS Phantom Directives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. $PAUSE, $WAIT, and $SLEEP - Programmed Pauses....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. Ending Pauses - $ResumeKey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3. Substitution Parameters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4. Compressed Mode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5. Pop-Up Displays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6. Labels and the $GOTO Directive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7. Pop-Up Menus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8. The $IfKey Directive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9. Programmed Screen Capture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0. Programmed Print Capture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1. Pacing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2. Matching Screen Text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3. Waiting for Program Exit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4. Detecting Exit Status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5. Disabling Keyboard Input - $DisableKybd.........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6. Flushing the Typeahead Buffer - $FlushTypAhd....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7. Disabling Ctl-Alt-Del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8. Programmed Reboots - $Reboot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9. Retaining Keyboard Flags - $RetainKybdFlags.....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0. Using the $SETMODE Directives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1. String Variables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2. Working with Files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3. Substrings - The $F Directives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4. Iterated Looping - the $On Directive............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5. Playing Music - The $Music Directive............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 Hints and Tips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1. Interrupting Directive Execution.................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2. Recovering Editing Sessions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3. Using DOS Phantom in Batch Files.................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4. Playback Chaining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5. Don't Use the Mouse..............................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DOS Phantom Technical Information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. DOS Version Requirements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. Memory Usage......................................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License, Warranty, Registration, and Support........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. License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2. Limited Warranty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2.1. Government Restricted Rights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3. Registration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. Support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.1. P2 Technical Support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.2. The P2 Enterprises Customer Service BBS.........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.3. The ASP Ombudsman...............................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 What Is DOS Phant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is a full-featured task automator and appl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ration tool which can perform a large  number of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ake life with your computer easier and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can be used to make a group of separate appl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work together to perform a task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do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Records and plays back keystrokes eithe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iginal delays between keystrokes or at high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Provides unlimited recording length (actually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the amount of available disk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Allows the definition of up to 16 hot keys to sta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yback of specific recordings with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Allows scheduling of playback on a daily, weekly,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ce-only basis. Up to 32 different scheduled ev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y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Provides the ability to edit recording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Provides the ability to add pop-up displays and pop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 menus to recording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Provides the ability to wait during playback for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rtain character sequence to appear on the scre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Provides the ability to wait during playback for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to exit and detect whether a success or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us was return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Captures the screen contents and writes it to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the press of a hot key or as direc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ents of a recording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Captures output destined for the printer and wri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to a file (can be turned on and off from withi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rding file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Can read and write files from within a playbac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Can copy screen text and write it to a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Can copy screen text from one application and use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keyboard input to another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Play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What is DOS Phantom Good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1. Recovery from Power Fail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DOS Phantom writes your recorded keystrokes to the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every 32 keystrokes, if you were recording whe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failed, you can just playback the recording 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vering everything except perhaps the last 31 keystrok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an be tremendously useful during long editing sess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iminating the need to periodically save your work to av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ing it in a system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even change the number of keystrokes which trigger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to the disk and set it as low as one keystroke, alth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an generate a inordinate amount of disk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2. A Batch Substit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can be used in place of simple batch fil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iminating the need to prepare the batch files with an 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You just show DOS Phantom what you want done, and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can do it for you after that. You can even edi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recordings if you make a mistake dur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. You can also perform parameter substitution simi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at available with MS-DO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3. Keystrok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HOTFILE program (included with DOS Phantom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files can be assigned to hot keys, allow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re recording to be played back with a single keystroke.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16 hotkeys can be defined. The hotkeys work even when you'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4. Program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can be used to automatically supply inpu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which expect to receive keyboard input (program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spreadsheets and others). It can thus be used to perform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of "startup" commands which you would otherwise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ype each time you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5. Automatic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ight record the keystrokes to run your spreadsheet, 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tock quotes, print a graph, and exit. You only hav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it once; DOS Phantom can do it after that. And you can 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all with a single keystro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can be used to automate access to systems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igy which normally require your presence at the keyboa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the keystrokes that you use to dial Prodigy and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line news and current stock quotations. Then have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wake up early and call Prodigy. You can h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st information printed and waiting for you to perus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morning cof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6. D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can be used to create a quick demonstration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which can then be played back at will for prospe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or customers. DOS Phantom can be paused automatically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ly during playback for discussion or manual entry of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program being demonstrated. In addition, pop-up wind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displayed to explain what is happening in the demo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s can be presented to allow the user to guide the cours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mo.  Automatic timeouts when user response is requ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 looping playback feature allow DOS Phantom-based demo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continuously and unattended and yet allow users to intera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demonstration if they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7. Software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can be used to record tests of software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going revision. Then, the tests can be run af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isions are complete to be sure what worked befo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isions were done still works after the revisions.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nts can be written to a file at strategic points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ecution of the program and printer output can be captu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well. This allows the output of the program to compar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rlier test runs to detect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8. Applications Integ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can be used as the "glue" to marry a collec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arate programs into a complete package to solve a probl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hareware product QuickPro Retriever uses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to automatically update investment prices in Quicken (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nce management program from Intuit) with information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igy's on-line stock market quote facility. DOS Phantom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ility to search out text on the screen and verify term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of programs gives it a significant advantage over "bl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back" utilities which blithely continue deliv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trokes even when the programs they are running have g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w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aper TSR (supplied with DOS Phantom) works with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to allow copying text displayed on the screen by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and supplying it later as input to another program.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nine text strings can be be copied from the scree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ed for later playback. Scraper allows you to selec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and play it back while DOS Phantom is recording. Th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play the Phantom recording back, Scraper goes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motions. This eliminates the necessity of specif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coordinates and lengths for the copy operation a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 in some other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rings copied from the screen by Scraper are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from within the Phantom playback file, so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them to a file, compare them with other strings, extra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rings from them and perform other programmatic oper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DOS phantom's powerful scrip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 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, you get anything from the simple righ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 using the software to an updated program with pri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copyright holder retains all rights, with a f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 exceptions as stated below. Shareware author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mplished programmers, just like commercial authors,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are of comparable quality. (In both cases, ther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od programs and bad ones!) The main difference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 of distribution. The author specifically gran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to copy and distribute the software, either to all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ndry or to a specific group. For example, some auth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 written permission before a commercial disk vendor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ther it's commercial or Shareware. The Shareware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s fitting your needs easier, because you can try befor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y. 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has the ultimate money-back guarantee -- if you do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 Using DOS Phan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 Before You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using DOS Phantom, we recommend that you creat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for your recording files and set the PHANTOM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variable to point to it. Assuming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e your recording files in C:\PHANTOM, here is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reate the directory and set the PHANTOMDIR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appropriat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MKDIR PHANT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SET PHANTOMDIR=C:\PHAN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hould place the second command above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o that the PHANTOMDIR environment variable gets set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you 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vironment variable PHANTOMDIR is used by DOS Phantom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 where to place playback files and by the HOTFIL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DULE programs to determine where to store their data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here to find playbac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PHANTOMDIR is defined, DOS Phantom expects to place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files there. You should not include disk or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in the filenames you supply DOS Phantom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or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wish to place the DOS Phantom executabl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HANTOM2.EXE, TXT2PTM.EXE, PTM2TXT.PTM, HOTFILE.EX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DULE.EXE, P2FLUSH.EXE, and SCRAPER.EXE in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 If you do this, add the PHANTOMDIR directory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definition in your AUTOEXEC.BAT file. (You may chang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 of the .EXE files with the DOS REN command to elimi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licts with names of other products' programs or jus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them easier to ty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's how your PATH definition might appear before you ad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directory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=C:\DOS;C:\WINDOWS;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th consists of a list of DOS directories separa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micolons. When you type the name of a program at the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, if it can't find a file by that name i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, DOS searches the directories in the path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they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's how the example PATH statement above might be chang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rporate the PHANTOM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=C:\DOS;C:\WINDOWS;C:\PHANTOM;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 The DOS Phantom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. Basic Command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accepts the following basic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P     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R     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Q      Quick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      Looping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I      Install as a Memory Resid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U      Un-install DOS Phantom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2. Other Command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, the following command line switches are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K      Attention Hot Key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A      Abort Hot Key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      Screen Capture 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      Toggle S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-S     Disable S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      Toggle Mod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-M     Disable Mod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      Disable use of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O      Include Screen Output Records in Recor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V      Print Capture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      Screen Capture Fi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E      Sets environment space in shells spawned by Phan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Z      Suppresses all DOS Phantom-generated outpu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opyright notice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      Set trigger count for disk writes when reco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B      Set Scraper 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      Enable Autonomou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's an example of a DOS Phantom command to begin recor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reate the file RECORDNG.PT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ANTOM2 /R RECORDNG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's the command to play back those keystr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ANTOM2 /P RECORDNG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. Recording and Playing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normally creates a new command shell when you 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. (The /I switch can be used to make DOS Phan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itself as a TSR instead.) DOS Phantom will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thing you type until you exit the shell by typing EXIT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S command prompt. Here's an example of recording a 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followed by a playback of the recor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the keystr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PHANTOM2 /R RECORDNG.PT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Phantom V2.9 123456 Copyright (c) 1992...blah...bla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P to pause or resume record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P twice in succession to activate the control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EXIT at the DOS prompt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D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blah blah blah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Phantom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play them b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PHANTOM2 /P RECORDING.PT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Phantom V2.9 123456 Copyright (c) 1992...blah...bla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P to pause or resume playba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P twice in succession to activate the control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EXIT at the DOS prompt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D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blah blah blah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Phantom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DOS Phantom was running, it placed a small display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right corner of the screen showing what it was doing.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ample above, the display showed either "Record"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lay". If you don't want the mode display, just include the /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on the command lin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 PHANTOM2 /P /M RECORDNG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/M switch is a "toggle", meaning that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 is on it is turned off, and if it is off it is tur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. To unconditionally set the mode display off, use /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. Pa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press the hot key (ALT-P unless you change it with /K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line) during record or playback, after a brie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ay, DOS Phantom will play a series of tones falling in pi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dicate its transition to PAUSE mode. The mode display,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, will change to "Pause". A second depression of the h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resumes the recording or playback, accompanied by a se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rising tones indicating the transition out of PAU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playing back, playback stops while you are in P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. If you are recording, the keys you press while paused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recorded, nor is the time which passes while in PAUSE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disable the sounds by including the /S switch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command lin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 PHANTOM2 /R /S RECORDNG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/S switch is a "toggle", meaning that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 is on it is turned off, and if it is off it is tur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. To unconditionally set the sounds off, use /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. Quick Playback - The /Q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normally plays back recordings at the same speed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they were recorded. The /Q switch forces DOS Phantom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back as quickly as possible. Note that some programs "ea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if they are delivered too fast. DOS Phantom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emand playback" feature, introduced in V1.3, eliminates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s in this area, but some programs, notably Prodigy,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ll eat characters occasionally. For Prodigy and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which still appear to eat characters, edi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to use the $SetMode Func6 and $SetMode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s as described later in the section on editing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recordings if you wish to use quick playback with t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lter the intervals between individual keystrok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up some sections of a recording and slow down others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 the recording file. See the section later 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 on editing DOS Phantom recording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6. Looping Playback - The /L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upply the /L switch on the command line, DOS Phan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rewind when it reaches the end of the recording and 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recording file over and over until you pause it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the attention hot key. If DOS Phantom is memory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ent (see below), you must close the recording fi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the continuation of looping when you press the hot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ain. If DOS Phantom is not memory-resident, then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ping can be a valuable tool in continuously-ru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monstrations or in stress-testing software systems. Not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ping playback may also be accomplished using the $Goto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On directives in the recording file. See the sec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 recording file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7. The DOS Phantom Control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it the hot key twice within about a half secon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-up control panel is triggered, and is displayed o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ever was alread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move the control panel without taking any action,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if your screen is in graphics mode, the screen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restored to its original condition when you le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panel, or the control panel may not appea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what the control panel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DOS Phantom                 V2.9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+---------+ +---------+ +---------+ +--------+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|         | |         | |         | |        |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| PLAY    | | QPLAY   | | RECORD  | | CLOSE  |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|         | |         | |         | |        |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+---------+ +---------+ +---------+ +--------+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Sound On   Mode Display On  Loop Mode Off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Filename: RECORDNG.PTM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highlight the selection of your choice using the arr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, or spacebar keys and press RETURN to execute it or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the key corresponding to the first letter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press R, P, or Q, the menu is immediately erased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begins executing your command. CLOSE closes an 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file. This is the only way to close a recordin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recording or playback when DOS Phantom is memory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ent (i.e., installed with the /I command line switch)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nd, Mode Display, and Loop Mode selections toggl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nds, mode display, and looping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Filename allows you to change the recording file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have finished entering the filename, press RETURN.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an existing filename, just type over it and over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unwanted characters with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the ESC key erases the menu without start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or playback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. Changing The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four hot keys used by DOS Phantom. By default, two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are disabled (set to the key NONE). The four hot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The attention hot key - This is by default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P and is used to pause and resume recordings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cause display of the DOS Phantom control panel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cribed earlier. The /K command line switch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change the attention hot key to another key or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The screen capture hot key - This key is by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abled. When it is defined with the /D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ing it at any time causes DOS Phantom to writ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 of the screen to the file specified with the /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line switch. If no file was specifi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F, the default file SCREEN.TX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The abort hot key - The abort hot key, when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he /A command line switch, causes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tion of playback. In addition, the abort k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passed on to the program which is running (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 command processor if no program is running).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not true of the other hot keys -- they are "eaten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DOS Phantom. The most common abort hot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C. This allows a single keystroke to bo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te playback and the program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The Scraper hot key - The Scraper hot key (by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S) activates the Scraper program.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Scraper for information about the Scraper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craper hot key is automatically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ever Scraper is not installed. The Scraper h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 is set with the /B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's how you would change the attention hot key to F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 PHANTOM2 /K=F10 /R RECORDNG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 list of all the acceptable hot keys which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with /K, /D, /A, and /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FT-TAB    ALT-Q      ALT-W      ALT-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R       ALT-T      ALT-Y      ALT-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I       ALT-O      ALT-P      ALT-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S       ALT-D      ALT-F      ALT-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H       ALT-J      ALT-K      ALT-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Z       ALT-X      ALT-C      ALT-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B       ALT-N      ALT-M      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        F3         F4         F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        F7         F8         F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        HOME       UP         PG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       RIGHT      END       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DWN        INSERT     DELETE     SHFT-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FT-F2     SHFT-F3    SHFT-F4    SHFT-F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FT-F6     SHFT-F7    SHFT-F8    SHFT-F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FT-F10    CTRL-F1    CTRL-F2    CTRL-F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F4     CTRL-F5    CTRL-F6    CTRL-F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F8     CTRL-F9    CTRL-F10   ALT-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F2      ALT-F3     ALT-F4     ALT-F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F6      ALT-F7     ALT-F8     ALT-F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F10     CTRL-LEFT  CTRL-RIGHT CTRL-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PGDWN  CTRL-HOME  ALT-1      ALT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3       ALT-4      ALT-5      ALT-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7       ALT-8      ALT-9      ALT-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-       ALT-=      CTRL-PGUP  CTRL-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B      CTRL-C     CTRL-D     CTRL-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F      CTRL-G     CTRL-H     CTRL-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J      CTRL-K     CTRL-L     CTRL-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N      CTRL-O     CTRL-P     CTRL-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R      CTRL-S     CTRL-T     CTRL-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V      CTRL-W     CTRL-X     CTRL-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Z      ESC        F11        F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FT-F11    SHFT-F12   CTRL-F11   CTRL-F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F11     ALT-F12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9. Increasing Shell Environment Space - The /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E command line switch is used to increase the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for the command shell spawned when DOS Phantom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d as a TSR. For example, to set the environment spac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096 bytes for playback of the file RECORDNG.PTM, you would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ANTOM2 /E=4096 /P RECORDNG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0. Making DOS Phantom Memory Resident - The /I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include the /I switch on the command line, DOS Phan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s itself as a TSR (Terminate and Stay Resident)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emory. This method of using DOS Phantom has a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nefits. Among them are lower memory utilization because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shell is invoked, faster execution because no lo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DOS Phantom program is required, and the abilit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and end recording and playback sessions while execu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resident, you access DOS Phantom by pressing the hot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ice in succession to trigger the pop-up menu, or by issu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commands at the DOS prompt.  If DOS Phantom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ent, executing Phantom commands at the DOS prompt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another copy of Phantom, even if you include the /I swi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install DOS Phantom in your AUTOEXEC.BAT fil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this command (assuming the directory cont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2.EXE is in your PAT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 PHANTOM2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1. Removing DOS Phantom From Memory - The /U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U switch un-installs DOS Phantom from memory. W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 the PHANTOM2/U command, one of two response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DOS Phantom un-installed. - This means that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antom was successfully un-installed and no tr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its presence rem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DOS Phantom disabled. Memory not reclaimed. -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ans that DOS Phantom was only disabled,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rmant in memory. This is almost certainly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other TSR was loaded after DOS Phantom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cepts some of the same interrupts used by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antom. To remove DOS Phantom, first remove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SR's loaded after DOS Phantom, and then re-iss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/U command.  In some cases, a reboot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uter may be required to remove a dormant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an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2. Using The /O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O command line switch causes DOS Phantom to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ippets of screen output in the recording file as comme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provided to aid users of the $MatchWait directiv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"interactive" recordings. The use of /O significan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ases the size of the recording file and causes many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writes to occur during recording. Its use is discoura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when you are creating a recording which you inten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to include $MatchWait directives. The only way to dis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 is to uninstall DOS Phantom with the /U switch if it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ed as a TSR or the DOS EXIT command if it wa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chapter on editing DOS Phantom recording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on the $MatchWait and related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3. The Disk Write Trigger Value - The /T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line switch /T allows you to specify a "trigger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for recording file writes. Normally, DOS Phantom wri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recording file after every 32 keystrokes. Using /T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specify any number of characters between 1 and 32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rites are to occur. For example, to cause the recor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to be updated after every character, you would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=1 on the DOS Phantom command line. Small trigger value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in an undesirably large amount of disk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4. Autonomous Mode - the /N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line switch /N places DOS Phantom in autonom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. When in autonomous mode, DOS Phantom ignores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 using the PHANTOM2.EXE program and hot keys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HOTFILE. Scheduled playbacks defined with SCHEDUL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nored if recording or playback is not in progress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dul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command line installs DOS Phantom in memor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s the attention hot key, the mode display, and sound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s recording into the file KEYSTROK.LOG, and places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in autonomous mode. Once this is done, DOS Phantom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removed from memory using PHANTOM2 and recording can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topped. In addition, there is no visible or audi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ion that DOS Phantom is resident and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&gt; PHANTOM2 /R/N/S/M/K=NONE/I KEYSTROK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Using Hot Keys To Start Playb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ssign hot keys to recording files using the HOT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 Once a hot key is assigned to a recording 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the hot key starts playback of the file, even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running another program at the time. Of course, DOS Phan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installed at the time you press the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OTFILE program accepts four commands: ASSIGN, LI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, a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IGN command lets you assign a hot key to a file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must reside in the directory defined by the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PHANTOMDIR. Here's an example assigning the hot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B to the recording file BACKUP.PT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HOTFILE ASSIGN CTRL-B BACKUP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 command displays a list of the currently defined h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and their associated playback files. Here's an exampl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HOTFIL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TFILE V2.9 123456 Copyright (c) blah, blah, bla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 Hotkey    Playback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ALT-F10   MAIL.PT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CTRL-B    BACKUP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delete a hot key assignment with the DELET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HOTFILE DELETE CTRL-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TFILE V2.9 123456 Copyright (c) blah, blah, bla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assignment of CTRL-B to file BACKUP.PTM (Y)?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S command displays a list of the hot keys you can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HOTFILE. If you type HOTFILE without a command, a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you make changes to the hot key assignments, you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to unload and reload DOS Phantom in order for the hot ke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come usable. If DOS Phantom is already installed in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HOTFILE is run, HOTFILE communicates the changes to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aximum of 16 hot key assignments may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f the commands may be abbreviated to a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ot key assignments are stored in a file called HOTKEYS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PHANTOMDIR directory. You should not attempt to mod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 using any program other than HOTFILE. If you de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, all your hot key assignments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Scheduling Recordings for Later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HEDULE program allows you to maintain a schedul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backs. Up to 32 schedule items may be created. Playbac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scheduled on a daily, weekly, or once-only basis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DULE program accepts commands similar to thos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TFILE program: ASSIGN, LIST, and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IGN command assigns a playback time to a playback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e file must be present in the directory defin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variable PHANTOMDIR.) Here are some example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 REMINDER.PTM every day at 11:30 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SCHEDULE ASSIGN 11:30 REMINDER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 WKLYBKUP.PTM every Friday at 10:00 p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SCHEDULE ASSIGN Fri-22:00 WKLYBKUP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 GETMAIL.PTM at 3:00 pm on September 20, 199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SCHEDULE ASSIGN 9/20/93-15:00 GETMAIL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times use a 24-hour clock and that the das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 between the day of the week or the date and the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are the abbreviations for the days of the week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DULE recogni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n Mon Tue Wed Thu Fri S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are the pm hours of the 24-hour c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on 12    3pm 15    6pm 18    9pm  21    midnight 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pm  13    4pm 16    7pm 19    10pm 22    1am 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pm  14    5pm 17    8pm 20    11pm 23    2am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 command displays a list of the current schedule. 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n example of the LIS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SCHEDUL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 V2.9 922300 Copyright (c) 1992 blah, blah, bla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 When           Playback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11:30          REMINDER.PT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Fri-22:00      WKLYBKUP.PT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9/20/93-15:00  GETMAIL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move an item from the schedule, use SCHEDULE's DE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 specifying the date and time of the item to remov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 SCHEDULE DELETE Fri-22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you make changes to the schedule, you do not ne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oad and reload DOS Phantom in order for the chang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ome effective. If DOS Phantom is already installed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SCHEDULE is run, SCHEDULE communicates the changes to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f the commands may be abbreviated to a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hedule information is stored in a file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DULE.DAT in the PHANTOMDIR directory. You shoul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 to modify this file using any program oth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DULE. If you delete this file, the entire schedule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Converting ASCII Text Files for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MAKEPTM accepts as input any ASCII text fil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s as output a DOS Phantom recording file which,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d back, makes it appear as if the contents of the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ile were being typed in a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PTM allows you to specify the delay in millisecond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cessive characters and the delay in second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cessive lines of text. If you leave off the delay tim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ays of zero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are some examples of MAKEPT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LETTER.TXT to LETTER.PT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MAKEPTM LETTER.TXT LETTER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LETTER.TXT to LETTER.PTM with 100 ms delay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MAKEPTM LETTER.TXT LETTER.PTM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LETTER.TXT to LETTER.PTM with 100 ms delay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and 2 seconds between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MAKEPTM LETTER.TXT LETTER.PTM 100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LETTER.TXT to LETTER.PTM with no delay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, but a 2 second delay between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MAKEPTM LETTER.TXT LETTER.PTM 0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utput file can be played back like any DOS Phan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When a character delay has been specified, it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to interrupt playback with the attention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PTM places its output file in the directory designa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S environment variable PHANTOMDIR if it has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. The P2FLUSH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2FLUSH program, when executed, causes DOS Phantom to flu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cord buffer to disk, even if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ould normally trigger a disk write has not yet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umulated. P2FLUSH is effective even when DOS Phantom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ng in autonomou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. Scr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2.9 includes the SCRAPER utility which allows you to copy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by a program into Phantom's string variables and 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ored text back later as if it were keyboard inpu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aper actions can be recorded with DOS Phantom and 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 later for automatic movement of data from one program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. This capability dramatically increases DOS Phantom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ness for application integ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aper is activated with the hot key specified using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's /B command line switch. The default Scr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ation hot key is ALT-S. Here is the command to install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and set the Scraper hot key to F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 PHANTOM2 /I /B=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aper is named as it is for the slang term "screen scraping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only used to describe Scraper's function of "scraping"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rom the screen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Scraper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APER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DOS command line. DOS Phantom must be installed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aper can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ate Scraper using the hot key (default ALT-S). A pop-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window is displayed which tells you to move the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arrow keys to the upper left corner of the tex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 to select and then to press Enter. As soon as you pres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ow key, the help window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press Enter after moving the cursor to the des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, a second pop-up help window appears, telling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the cursor to the lower right of the text you wis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nd then to press the number key (1-9) where you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storing the selected text. The text will be stor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string variables beginning with tha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only one line of text was selected, only the one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will be used.  If, for example, you selected th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of text and pressed the number 4, the string variables 4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, and 6 would receive the first, second, and third lin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text, respectively. The contents of the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, if any, are overwritten. (There are a total of n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string variables numbered 1-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lay back the contents of a string variable, invoke Scr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hot key and press the number key (1-9) of the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whose contents you wish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play back the contents of string variables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d their contents in ways other than via Scraper as we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a playback file might load the string vari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data for later insertion into a program through the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of Scraper.  Also, you can use the contents of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 loaded with Scraper in your Phantom scripts. (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on string variables in the chapter on editing Phan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s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isable the pop-up help windows, install Scraper with the /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 SCRAPER/H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un-install scraper using the /U switch. Also, w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-install DOS Phantom, Scraper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Z switch will cause Scraper to install and uninst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quietly" without displaying its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ecord your use of Scraper with DOS Phantom, it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d back correctly, allowing you to automate the movemen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from one program into another (or even back into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aper uses about 6K bytes of memory with help enabled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3K bytes with help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. Editing DOS Phantom Recor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PTM2TXT extracts information from a DOS Phan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and places it in a text file for editing. Here i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of PTM2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PTM2TXT RECORDNG.PTM RECORDN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utput text file contains a header with a summary of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script language syntax and directives.  It looks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DOS Phantom V2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Text translation of recording file hot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Translated by PTM2TXT V2.9 #EVAL0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Line form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mm:ss.ttt keystroke   eeaa 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mm:ss:ttt = time interval between the previous keystrok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      this 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mm    = min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ss    = sec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ttt   = thousandths of sec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ee        = extended keycode      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aa        = ASCII code            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ff        = keyboard status flags 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The optional fields need not be entered when editing this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Values appropriate for most circumstances will be provid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you by TXT2PTM.  If you include values for the optional fiel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Your values will override those which TXT2PTM would provi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You should delete the optional fields when changing the keystrok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Comment lines (lines beginning with !) and empty lines are ign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by the TXT2PTM transla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Lines beginning with an asterisk (*) are processed by TXT2PT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without timing information.  This allows you to place ent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commands on one line rather than one character per line.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carriage return is automatically placed at the end of *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by TXT2PTM unless the last character on the line is a dol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sign.  Special character expressions (e.g., &lt;Ctrl-K&gt;)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delimited with angle brackets (&lt;,&gt;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DOS Phantom directives begin with a dollar sign ($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Directives supported by DOS Phantom V2.9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n                     Input parameters (n=1-9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Sn                    String varaibles (n=1-9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Pause [n]             n=secs, default is no auto res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Wait mm:ss.ttt        mm=min, ss=secs, ttt=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Sleep [n]             n=secs, default is no auto res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ResumeKey [key]...    Key to resume Paused con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IfKey &lt;label&gt; &lt;key&gt;   If last key was &lt;key&gt;, branch to &lt;labe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BeginDisplay row col attr timo S|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Title text            Display title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&lt;text&gt;                 Text for pop-up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&lt;text&gt;                 More text lines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EndDisplay            Display text between Begin and End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BeginMenu row col attr timo S|R in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Title text            Menu title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&lt;lines of text&gt;        Static (non-selectable) menu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&lt;label&gt; itemtext      Go to &lt;label&gt; when item is sel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&lt;label&gt; itemtext      More menu items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EndMenu               Ends a menu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Goto &lt;label&gt;          Continue execution at &lt;labe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&lt;label&gt;:              Goto, Menu, or If tar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ExitWait [n]          Wait n secs for program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IfSuccess &lt;label&gt;     Go to &lt;label&gt; if exit status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IfError               Go to &lt;label&gt; if exit status &lt;&gt;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IfExitCode n &lt;label&gt;  Go to &lt;label&gt; if exit status =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MatchWait n text      Wait n secs for text to appear on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MatchAt r,c n text    Wait n secs for text at position r,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MatchFrom r,c n text  Wait n secs for text after position r,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MatchTo r,c n text    Wait n secs for text before position r,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IfMatch &lt;label&gt;       Go to &lt;label&gt; if match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IfTimeout &lt;label&gt;     Go to &lt;label&gt; if no match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Screen "text" [file]  Write screen to file prefixed with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Printer C [file]      Capture printer output i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Printer N             Return to normal printer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RetainKybdFlags       Restore Insert, NumLock, ScrollLock, Caps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DisableCtrlAltDel     Ignore reboot requests from the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EnableCtrlAltDel      Honor reboot requests from the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Reboot                Reboot th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DisableKybd           Ignore keyboard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EnableKybd            Stop ignoring keyboard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FlushTypAhd           Clear keyboard typeahead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Assign Sn text        Assign text to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Get r,c len Sn        Read text from screen into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IfEqual label Sn text Branch if Sn equal to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IfEmpty label Sn      Branch if variable Sn is 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Clear Sn              Clear variable S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FirstFile Sn text     Find first file matching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NextFile Sn           Find next file matching FirstFile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On count label        Branch to label the count'th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Read file Sn          Read one line from file into S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Write file text[$]    Write text to file, $=no new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Close                 Close file open for re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IfClosed label        Branch if read file is clo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FSubStr(Sn,start,end) Return sub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FBefore(Sn,char)      Return substring before ch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FAfter(Sn,char)       Return substring after ch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Music note/dur...     Play note for duration d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Scraper               Invoke Scra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See the DOS Phantom Users Guide for details on using these direct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The special characters $, &lt;, and &gt; must be preceeded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dollar sign ($) when they are present in an asterisk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Otherwise TXT2PTM will attempt to perform special 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erroneous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:06.050 D            2044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:00.165 I            1749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:00.220 R            1352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:00.770 /            352f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:00.330 W            1157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:00.440 &lt;SP&gt;         3920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:01.210 &lt;CR&gt;         1c0d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:01.210 &lt;CR&gt;         1c0d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P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:01.760 E            1245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:00.275 X            2d58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:00.440 I            1749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:00.330 T            1454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:00.330 &lt;CR&gt;         1c0d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ove file depicts a recording of the commands "DIR/W"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XIT". As you can see, the carriage return charact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ed to &lt;CR&gt; in the file. Spaces are translated as &lt;SP&gt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printing and special characters such as CTRL-K are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ed in this manner. If you are not sure w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ion of a character might be, it is best to mak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containing the character and then transla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with PTM2TXT to find out what the correct trans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 format is as described in the output file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RTANT: If you change a line in the file, it is best, un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learly understand the BIOS extended keycodes and key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flags, to remove the eeaa and ff fields. TXT2PTM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y appropriate values when you leave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if you edit a translated DOS Phantom recordin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nsert comments and labels, then translate the text fi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cording file and back into a text file, the comment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s will be lost. PTM2TXT will create labels requir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and goto directives in the recording, but they will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bels from your original edited text file. Goto and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s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have finished editing, you can create a recordin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TXT2PTM program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 TXT2PTM RECORDNG.TXT RECORDNG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. Eliminating Help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n't want the detailed help header in the PTM2T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file, you can specify the /H switch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cause a brief header to be prefix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ion rather than the detailed help text show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exampl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PTM2TXT /H RECORDNG.PTM RECORDN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switches to the PTM2TXT command must be separ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PTM2TXT command and other switches b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 DOS Phantom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directives are directions to DOS Phantom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 into a recording to have DOS Phantom perform some a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playback. All directives begin with a $.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ion of the $1-$9, $S1-$S9, and the $F directives,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s must be the first non-blank word on a line.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 is discuss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1. $PAUSE, $WAIT, and $SLEEP - Programmed Pa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ample above contains a programmed pause directive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&lt;CR&gt;. Note that programmed pauses (i.e., pa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occur automatically at predetermined points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back) may only be created by preparing an input fil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XT2PTM such as that shown above. There is no way to cre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ed pauses while recording. The pause directive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by a timeout value expressed in seconds (up to 36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s). If the timeout period passes without a key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ressed, the pause is ended and playback resumes. Each tim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is pressed during the pause, the pause timer is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Sleep directive behaves much as the $Pause directiv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playback is suspended for the period of seconds suppl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 parameter to $Sleep.  The difference is that the tim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by $Sleep is not reset on each keystroke, so w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out period has elapsed, playback continues regardles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ther a key has been pressed in the mea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of seconds to pause is a required paramet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Sleep and it must be in the range of 1 to 3600 (1 hour)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sh to pause indefinitely, you must use $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is the case with $Pause, if you need a $Sleep timeou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ater then 3600 seconds, you can place a series of $Sle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s in your Phantom script which add up to the to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Wait directive is also available. $Wait accepts the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wait in mm:ss.ttt format instead of in seconds like $Pau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Wait cannot be terminated by pressing a key as can $Paus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ike $Pause the playback clock continues to run dur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Wait. This can cause the characters following a $Wait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d back as fast as possible until the playback catches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akes up for the time lost in the $Wait). $Wait directiv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useful in recordings which are meant to be played back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 speed (e.g., files prepared in compressed mode, describ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r), but where pauses without allowing keyboard input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reate the effect of a $Wait in a file with timed keystrok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losing time during the wait, just add tim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troke which follows the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 $Wait which will cause a wait of 3 minutes and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s (this will cause timed keystrokes following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d back at high speed until the 3 minutes and 10 seco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made up f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Wait 03:10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 keystroke which will not be played back until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utes and 10 seconds have passed (no speedup of succee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trokes occu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3:10.000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general, you use $Pause to pause for keyboard input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Wait in compressed recordings to stall without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2. Ending Pauses - $Resume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, $Pause and $Sleep are terminated only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out period has expired or when you use the attention 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ResumeKey directive allows you to specify other keys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used to end the pause and resume playback.  Here i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of $ResumeKey being used to allow the F12, Alt-F12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F12 keys to end the p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ResumeKey &lt;F12&gt; &lt;Alt-F12&gt; &lt;Ctrl-F12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 list contains the names of keys separated with a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.  These "resume keys" remain in effect until you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with another $ResumeKey directive or until you cancel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a $ResumeKey directive with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al "$ResumeKey Any" directive can be used to allow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troke to end the pause.  Unlike other resume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ments, the $ResumeKey Any is cancelled automatically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on as it is used to terminate a $Pause or $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description of the $IfKey directive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determine which resume key was used to end a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3. Substitu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ample also contains a substitution parameter directiv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1. This directive causes the first parameter entered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command line after the filename to be substit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$1 during playback. Up to nine substitution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$1, $2, $3, ..., $9) may be used. If a corresponding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parameter is not supplied for playback, the parameter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previous playback is used. If no parameter was us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evious playback, or if this is the first playback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session, nothing is substituted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itution parameter (i.e., it is as if it was not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substitution parameter directives may be placed in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terisk line. Otherwise, only a single directive is a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 line. Asterisk lines and compressed mode are discuss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placed substitution parameter directives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file you may pass the values to be substitut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on the command line after the filename. Here is an 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ing the parameters A:, XYZ, and BOOB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PHANTOM2/Q/I/K=F1 RECORDNG.PTM A: XYZ BOOB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 is substituted for $1, XYZ for $2, and BOOBOO for $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4. Compress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avoid typing in the time fields (mm:ss.ttt) by star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with an asterisk. Lines starting with an asterisk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red to as being in "compressed" mode. When TXT2PT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es lines beginning with an asterisk, it behaves as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character was on a separate line and preced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00:00.000". TXT2PTM automatically inserts a &lt;CR&gt; at the en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* line. You can suppress the automatically added &lt;CR&gt;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ng the asterisk line with a 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the previous example created using this techniq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Example of the use of * lin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IR/W $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P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End of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place substitution parameter directives anywhere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terisk line. The characters "&lt;", "&gt;", and "$"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d with a $ if you don't want DOS Phantom to handle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ly. For example, if I wanted DOS Phantom to play "Hell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ld" followed by an Alt-F5 and then "The amount &lt;is&gt; $2.00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a carriage return at the end, I would use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terisk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Hello, World&lt;Alt-F5&gt;The amount $&lt;is$&gt; $$2.00.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mix compressed and non-compressed modes in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cause PTM2TXT to produce compressed mode output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recordings by including the /C switch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 PTM2TXT /C RECORDNG.PTM RECORDN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switches to the PTM2TXT command must be separ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PTM2TXT command and other switches b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5. Pop-Up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cause windows containing text you provide to pop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playbacks of DOS Phantom recordings. These pop-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can contain text explaining what the user is seeing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emonstration, announce a that a certain operation is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ake place, or instruct the user to perform som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pop-up display is displayed, playback is halted unt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presses any key or until a timeout period which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has 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which you wish to appear in a pop-up display is pla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wo DOS Phantom directives: $BeginDispla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EndDisplay. If you want a title to appear in the uppe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rder of the pop-up display, you may include a $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 on the line following the $BeginDisplay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BeginDisplay directive take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BeginDisplay row col attr timo 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rameters following the directive are interpret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row - the screen row on which the top pop-up display i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l - the screen column on which the left edge of the pop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display i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ttr - The display attributes to be used for displa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      Mono Display        Color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--------------  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       Normal              Gray on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Bold               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      Reverse Video       Dark Gray on Light G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      Reverse Bold        Black on Light G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            Normal              Nor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       Bold                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imo - A timeout value in seconds. If the timeout peri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s without keyboard input, the display is eras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back resumes. The maximum timeout value is 3600 seco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 h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r - The character S or R indicating whether you wish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Phantom displays and menus which may be present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to be erased before this window is displayed. 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es the screen to what it was before any DOS Phant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or menus were popped-up. S saves the screen as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nd causes the new display to be painted over anyt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pop-up displays are automatically erased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back is 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you wish to appear in the pop-up display is pla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e $BeginDisplay and $EndDisplay directives.Here i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of the directives used to create a pop-up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Create a display at row 5, column 20, reverse vide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2-minute timeout and erase any currently displayed pop-u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BeginDisplay 5 20 2 120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Title Sample Pop-Up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just a simple example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hantom pop-up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ress any key to continue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End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's how the above pop-up display would appear on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t row 5, column 2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Sample Pop-Up Display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This is just a simple example of a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DOS Phantom pop-up display.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(Press any key to continue.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when you specify the row and column for the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hould take into account that DOS Phantom will add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s-worth of border to each line and an extra row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and bottom for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6. Labels and the $GOTO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cause playback to transfer from one place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file to another by using the $Goto directive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Goto directive has a single parameter: the label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from which playback is to continue. Labels in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recording files take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&lt;text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&lt;test&gt; is any printable text string not starting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 and not containing spaces or tabs. Here is an exampl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cording which continually clears the screen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he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Endless loop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Loo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IR /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colon following the label is not included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bel is the parameter of the $Goto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Goto is most useful for returning to a pop-up menu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ctions requested by the user have been carried out. (Po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menus are described in the next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7. Pop-Up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cause menus to pop up during playbacks of DOS Phan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s. These pop-up menus can contain text and item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the user may choose. Once an item is selected, play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mes at the place in the recording file which is associ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at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pop-up menu is displayed, playback is halted unti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selects an item or until a timeout period which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has 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and selection items which you wish to appear in a po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menu are placed between two DOS Phantom directiv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BeginMenu and $EndMenu. If you want a title to appear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left border of the pop-up menu, you may include a $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 on the line following the $BeginMenu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BeginMenu directive take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BeginMenu row col attr timo sr in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rameters following the directive are interpret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 - the screen row on which the top pop-up menu i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 - the screen column on which the left edge of the pop-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 - The display attributes to be used for display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      Mono Display        Color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--------------  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       Normal              Gray on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Bold               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      Reverse Video       Dark Gray on Light G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      Reverse Bold        Black on Light G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            Normal              Nor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       Bold                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o - A timeout value in seconds. If the timeout peri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es without keyboard input, the display is eras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back resumes. The maximum timeout value is 3600 seco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 h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r - The character S or R indicating whether you wish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hantom displays and menus which may be present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to be erased before this window is displayed.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s the screen to what it was before any DOS Phan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or menus were popped-up. S saves the screen as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nd causes the new display to be painted over any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 - if specified as 1, the auto-incrementing featur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 is disabled, and each time the menu is encounter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item will be highlighted.  If left off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as zero, each time the menu is encountere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item is incremented. The auto-incrementng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s possible unattended demos which cycle through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pop-up menus are automatically erased when play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selection items are placed after the $BeginMenu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 $Title directives and after any introductory tex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 to appear above the selection items in the menu wind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selection items are prefixed by $&lt;label&gt; where &lt;label&gt;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bel at which playback is to be resumed (or at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display or menu is defined) if that menu item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sen. Labels are described in the section on the $Go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n example of the directives used to create a pop-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Create a menu at row 5, column 20, reverse video, 10-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timeout and retain any currently displayed pop-u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BeginMenu 5 20 2 10 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Title Sample Pop-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one of the items be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moving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arrow keys and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when the item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DIR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CLEAR 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QUIT Q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End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DI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ir/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CLEA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QUI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's how the above pop-up menu would appear on the screen (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w 5, column 2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Sample Pop-Up Menu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Choose one of the items below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by moving the highlight bar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with the arrow keys and pressing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RETURN when the item you want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is highlighted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Directory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Clear Screen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Quit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when you specify the row and column for the menu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take into account that DOS Phantom will add 3 column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th of border to each line and an extra row at the top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for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8. The $IfKey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IfKey directive can be used to determine what key was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erminate a $Begin/EndDisplay, a $Pause, or a $Sle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dition. The $IfKey directive takes to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IfKey &lt;label&gt; &lt;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branch is taken to the label specified if the key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the last key entered a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IfKey is most useful immediately following a pop-up display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Pause.  A series of $IfKey directives can be used to disp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nother part of the playback script based on which key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IfKey can be used in conjunction with $ResumeKey to crea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 of "hot keys" during a Phantom playback. You set up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keys to end a $Pause with $ResumeKey and then,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ayback is resumed after the pause, use $IfKe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 which key was used to resume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 phantom playback script containing several us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IfKey along with $ResumeKey, $Begin/EndDisplay, and $P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HOTMENU - An example of the use of $ResumeKey and $If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to implement pop-up display-based menus and playback hot ke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Loop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BeginDisplay 4 15 1 30 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Title Hot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one of the options be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yping the letter precee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Directory of .EX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 Directory of .COM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Directory of .BA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End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See if they pressed one of the special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IfKey DIREX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IfKey DIREX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IfKey DIRCOM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IfKey DIRCOM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IfKey DIRBAT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IfKey DIRBAT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IfKey EXIT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IfKey EXIT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They didn't press a special key.  re-display the "menu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Handle the "menu" options.  After executing the comm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wait 10 seconds or for any keystroke before re-display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"menu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DIREX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IR *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ResumeKey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Pause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DIRCO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IR *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ResumeKey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Pause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DIRB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IR *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ResumeKey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Pause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Take them to DOS.  Wait for F12 to re-display the "menu"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Alt-F12 to exit the playba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EXI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m  **** Use F12 to return to the menu. 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ResumeKey &lt;F12&gt; &lt;Alt-F12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P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IfKey END &lt;Alt-F12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E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Music C4/5 R/5 C4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9. Programmed Screen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Screen directive can be included in a recording fi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the contents of the screen to be written to a file.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specify a line of text to appear before each scre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and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Screen directive take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Screen "text"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must be placed between quotation marks. It is u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 a series of screens written to the same file.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is optional. If it is not present,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TXT in the current directory is used. If the 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ther specified or defaulted, is not present, it is cre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 is present, the current contents of the screen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ed to the file prefixed by the specified t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screen capture can also be controlled using the /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/F command line switches describ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10. Programmed Print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Printer directive allows you to direct output which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go to a printer to a file. You can turn th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ture on and off and specify the file to which printer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o be 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Printer directive take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Printer 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Printe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Printer C (for Capture) directive enables print capt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file is specified, printer output is directed to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If no file is specified, the default is PRINTER.TXT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Printer N (for Normal) command disables print captur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output once again is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capture can also be enabled with the /V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ure not to return the printer to normal too soon. The M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RINT program (as well as other print spooling TSR's) g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sending characters to the printer even after control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to the command line. If you issue a $Printer N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PRINT has finished, the remainder of your output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11. 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SetPace directive allows you to specify th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lliseconds which are to elapse between successive keystrok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playback. This can be useful if you find a compresse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-invoked playback is overrunning a program's capabilit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ing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SetPace directive take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SetPace 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ms is the number of milliseconds between keystrokes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delay is rounded to the nearest 55-millisecond bound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at is the default resolution of the PC's clock.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 pacing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SetPac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layback can not be interrupted using the attention h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when a $SetPace directive is in effect. Once start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ced section must play to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12. Matching Scree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rectives $MatchWait, $MatchAt, $MatchTo, and $Match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used to cause a playback to pause until a text string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appears on the screen or until a timeout period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has passed. The $IfMatch and $IfTimeout direct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you to determine whether a preceding $MatchWait dire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ed with a timeout or a match and goto a label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file depending on which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MatchWait directives takes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MatchWait timo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MatchAt r,c timo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MatchTo r,c timo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MatchFrom r,c tim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timo is the timeout period in seconds, r,c is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w and column (1,1 is the upper left corner of the screen)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is the text string to look for on the screen. Th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may contain spaces, and the special characters &lt;, &gt;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 need not be prefixed with a $ as is the case elsewher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atchWait searches for a match anywhere on the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atchAt searches for a match at the row and column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. $MatchTo searches for a match in the por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before the row and column specified, and $Match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es for a match in the portion of the screen after the 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olum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timeout value of zero disables the timeout, and the $M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 will wait forever for the text to appear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atchAt can accept a special timeout value: -1. This resul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single test of the screen contents (effectively a time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zero). -1 may not be used with the other $Match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IfMatch and $IfTimeout take a single parameter: the lab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go to if a match or timeout occurre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n example of a recording file segment which execute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DIR command and then waits 10 seconds for the DOS promp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before continuing and issuing an EX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MatchWait 10 C:\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 more complex example using $IfTimeout. This 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s &lt;CR&gt; characters until the word "Username:" appear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. It then issues the name BILLSMITH and waits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"Password:" to appear. If "Password:" does not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5 seconds, it goes back to sending &lt;CR&gt;'s and wai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"Usernam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LOO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&lt;CR&gt;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MatchWait 3 Usernam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IfMatch CONTI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CONTIN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BILLSM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MatchWait 5 Passwor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IfTimeout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ove is overly complex -- in particular, the $IfM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by the $Goto and the CONTINUE label could a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d with just $IfTimeout LOOP. It is shown the way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that all the directives described in this section c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$MatchWait searches the entire screen for a matc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just what was output since the last keystroke. You ne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sure that the text string you are waiting for is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ready on the screen, or your $MatchWait will appea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 prematu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note that the $Match directives are case-sensitive.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, they do not treat "Username" and "username" as a match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s must the same case (upper or lower) for a matc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O switch is provided to assist you in creating recor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using the $Match directives. /O causes recent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to be included in recording files as comments.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these comments into $Match directives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ember what was on the screen when you recorded the ses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O-captured output is far from perfect, and frequently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what is really needed in the $Match diectiv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natively, you can use the /D command line switch to en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creen capture hot key and capture the important scree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recording and then refer to them when inserting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atchWait directives. Remember that the /O switch cre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ificant overhead and should only be used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13. Waiting for Program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ExitWait directive causes a playback to pause unti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DOS program exits. This allows you to run a program, 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over to the keyboard, and resume playback as soon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ends. An optional timeout value allows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me playback after a number of seconds without keystrok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 of the $ExitWait directiv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ExitWai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n is the number of seconds to wait before continuing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back if no keystrokes ar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use the $IfTimeout directive to determine wheth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ExitWait directive terminated because it timed out or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program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n example of running a program called TROJA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ing for program exit or 1 minute without keystrokes. I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out occurs, a CTRL-C character is delivered to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erminate it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ROJ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ExitWait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IfTimeout TERM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CONTINU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TERMINA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&lt;Ctrl-C&gt;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Go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14. Detecting Exi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DOS programs return an "exit status" when they termi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ing whether they were successful in performing what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they were supposed to perform. The $IfErro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IfSuccess directives enable you to go to a label depend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it status of the last program you 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the example from the previous section re-coded to t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tage of these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LOO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ROJ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ExitWait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IfTimeout TERMI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IfSuccess CONTI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IfError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CONTINU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TERMINA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&lt;Ctrl-C&gt;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Go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$IfSuccess CONTINUE is actually superfluo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execution would continue at the CONTINUE label anyway.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included to demonstrate the use of the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IfSuccess and $IfError simply check for an exit cod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ro or anything else (zero indicating success)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IfExitCode directive allows you to branch to a label dep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whether a specific exit code was returned. The forma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IfExitCode directiv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fExitCode n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n is the exitcode to test for, and label is the labe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nch to if the exit code is indeed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15. Disabling Keyboard Input - $DisableKy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DisableKybd causes DOS Phantom to ignore keyboard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the $EnableKybd directive is encountered. This allow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$Pause, $MatchWait, and $ExitWait directives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DisableKyd directive accepts a single optional paramet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etter or number designating a key which when depresse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-enable the keyboard.  If no parameter is provided, the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y the keyboard can be re-enabled is with the $EnableKyb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.  Only letters and numbers may be specifi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DisableKybd directive; no Alt or Ctrl key combination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ed, and letters are not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16. Flushing the Typeahead Buffer - $FlushTypA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FlushTypAhd directive removes any characters which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umulated in the typeahead buffer and have not been read b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17. Disabling Ctl-Alt-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DisableCtrlAltDel directive prohibits the rebooting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using the Ctrl-Alt-Del key combination unti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EnableCtrlAltDel directive is encountered. This can be use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rotect critical sections of a playback from acciden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booting from the keyboard. Of course, the power could 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turned off, or the reset butto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18. Programmed Reboots - $Re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Reboot directive allows you to reboot your computer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a DOS Phantom playback file. This can be useful for 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ing a system at preset times (installing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.SYS and AUTOEXEC.BAT files) from a scheduled Phan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19. Retaining Keyboard Flags - $RetainKybd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, when a playback is complete, DOS Phantom return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 of the toggle keys Insert, NumLock, ScrollLk and Caps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state they were in before the playback was started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sh the keys to remain in the state they were in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back ended, use the $RetainKybdFlags directive anywher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laybac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20. Using the $SETMODE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SetMode directives could have been called the "Prodig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s" since their usefulness appears to be limi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 playback into the Prodigy on-line service. Prodigy 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may be a unique method of obtaining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which can cause loss of characters during high-sp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back. To ensure against this, the $SetMode Func6 dire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 placed after the command which invokes Prodigy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SetMode Normal command placed just after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ing Prodi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not experience difficulties playing back into Prodig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these directives. If that is the case, ignor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. If you do experience character loss playing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igy, these directives should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n example of the use of the $SetMode directives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igy is invoked, the stock price for IBM is displayed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igy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rodig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SetMode Fun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Prodigy user ID and pass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HDCK21B&lt;Tab&gt;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Jump to quote che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&lt;F6&gt;Quote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Display IBM's current pr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Give us a chance to read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Wait 00:30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Leave prodi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&lt;Shft-Tab&gt;&lt;Shft-Tab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SetMode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1. String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2.9 of DOS Phantom adds support for 9 string variables S1-S9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clude the contents of a string variable in playback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variable is prefixed with a dollar sign, simila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parameters. For example, here is an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which includes a command line parameter as well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REM The value of $$1 is $1. The value of S3 is $S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umber of directives are available for dealing with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Assign Sn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s &lt;text&gt; to string variable Sn. &lt;Text&gt; may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and command line variables. The contents of Sn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, ar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Get r,c len 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s len characters from the screen at row r column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string variable Sn. The contents of Sn, if any,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Read &lt;file&gt; 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s a line from file &lt;file&gt; into string variable Sn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of Sn, if any, ar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Write &lt;file&gt;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s &lt;text&gt; to &lt;file&gt;. &lt;Text&gt; may contain string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 variables, for example: "parm1=$1,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3=$S3". (The quotation marks are not requ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IfEqual &lt;label&gt; Sn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nches to &lt;label&gt; if the contents of Sn are equa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ext&gt;. &lt;Text&gt; may contain string and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. Comparison is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IfEmpty &lt;label&gt; 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nches to &lt;label&gt; if the string variable Sn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Clear 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ties the string variable S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ximum length of a string variable is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variables retain their contents between success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playbacks if DOS Phantom is not unloaded from memory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2. Working wit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umber of directives are available for working with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are lis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FirstFile Sn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s the first file matching &lt;filename&gt; which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the * and ? wildcard characters and disk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specifications. The filename is placed in S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NextFile 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s the next file matching the &lt;filename&gt; in the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FirstFile executed. The filename is placed in Sn. If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files exist which match the &lt;filename&gt;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t $FirstFile, the string FILE NOT FOU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Read &lt;file&gt; 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s a line from file &lt;file&gt; into string variable Sn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s opened if this is the first $Read from it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must not exceed 80 characters in length.  The C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F characters are ommitted.  When the end of fi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ched, $Read automatically closes the file.  (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IfClosed directive can be used to detect this condition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$Reads of the file will begin at the star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Write &lt;file&gt;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s &lt;text&gt; to &lt;file&gt;. &lt;Text&gt; may contain string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 variables, for example: "parm1=$1,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3=$S3". (The quotation marks are not requ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.)  A CR-LF combination (a newline) is suffix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ext unless the text string is terminated with a 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s the file currently open for read, if an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reads of the file will begin at the star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IfClosed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nches to &lt;label&gt; if no $Read file is currently op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irective can be used to detect the end of file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$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FirstFile and $NextFile directives which allow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 directory searches from within Phantom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no more files match &lt;filename&gt;, the string FILE NOT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placed in Sn. Here is an example of a script which pl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ames of all the .PTM files in the PHANTOM directory in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called PTMLIST.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FirstFile S1 C:\PHANTOM\*.PT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IfEqual EndLoop S1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Loop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Write PTMLIST.TXT $S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NextFile S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IfEqual EndLoop S1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Goto Lo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End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one file may be open for read at a time. If a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is encountered in a $Read directive, the firs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closed. A subsequent $Read of the first fil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 the second file and return the first line of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IfClosed directive can be used to detect end of file si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$Read encounters the end of file, the file being rea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d. The result of the last $Read is invalid if the file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d by the $Read. Thus, $IfClosed should be used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ing use of lines returned by $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3. Substrings - The $F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2.9 of DOS Phantom introduces a new type of directive: the $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. $F directives are similar to function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ing languages in that when a $F directive is plac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tring, the result of the $F directive replaces the $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 in the string. $F directives take their argument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enthesis immediately following the directive name. No sp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llowed between the directive name and the le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enthesis, nor are any spaces allowed between the comm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d arguments within the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ee $F directives have been implemented in V2.9: $FSubSt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FBefore, and $FAfter. The $FSubStr directive extract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ring from a string variable. Th format of $FSubSt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FSubStr(Sn,&lt;start&gt;,&lt;length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   Sn is the string variable from which to extra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str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start&gt; is the character at which to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racting (1-based)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length&gt; is the number of characters to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n example of $FSubStr being used to extrac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EFGHTUVW from the string ABCDEFGHIJKLMNOPQRSTUVWXY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lacing them in S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Assign S1 ABCDEFGHIJKLMNOPQRSTUVWXY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Assign S2 $FSubStr(S1,5,4)$FSubStr(S1,20,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FBefore selects the portion of a string which appears befor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character, while $FAfter selects the portion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which occurs after a specified character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Assign S1 RECORDNG.PT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Assign S2 $FBefore(S1,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Assign S3 $FAfter(S1,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 in S2 containing RECORDNG (the substring befo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), and  S3 containg EXE (the substring after the peri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F directives can be used wherever the $Sn syntax is allow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in *-prefixed output lines. To output a substring as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as being typed at the keyboard, you must $assign it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variable first, and then output the variabl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Assign S6 $FSubStr(S3,1,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rem THE SUBSTRING IS $S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 sample script which places the filenames of th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current directory minus their filetypes (the th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after the period) in a file called TEST.TXT. It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DEL TEST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FirstFile S1 *.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IfEqual EndLoop S1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Loop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Write TEST.TXT $FBefore(S1,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NextFile S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IfEqual EndLoop S1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Goto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EndLoo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ype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4. Iterated Looping - the $On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2.9 adds support for looping using the $On directive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of the $On directiv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On &lt;count&gt;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$On directive has been encountered &lt;count&gt; tim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is transferred to &lt;label&gt;. Before &lt;count&gt; time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 is ignored. Here is an example of a loop which cop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0 lines from FILEA.TXT to FILEB.TXT unless the en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A.TXT is encountered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Loop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Read FILEA.TXT S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IfClosed EndLo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Write FILEB.TXT $S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On 200 EndLo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Goto Lo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End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aximum of 256 $On directives may be used in a single Phan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.  The maximum count value is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5. Playing Music - The $Music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Music directive allows you to play melodies from a Phan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. $Music accepts a series of note/duration argumen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of which specifies a musical note and the length of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which is to be played. Four octaves supported with no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C1 to B5. The following note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, A#, Bb, C, C#, Dd, D, D#, Eb, F, F#, Gb, G, G#, Ab,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is a rest (no sound). Each note is suffixed with the oct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which it is to be played, a forward slash, and th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ks for which the note is to be so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how the first few notes of "Mary Had A Little Lamb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ght be specified in a Phantom script (played in octave 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Music R/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Music E3/60 D3/20 C3/40 D3/40 E3/15 R/25 E3/15 R/25 E3/60 /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Music D3/15 R/25 D3/15 R/25 D3/40 R/40 E3/40 G3/15 R/25 G3/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Music R/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ose less musically inclined, numbers from 1 to 69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in place of the musical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 Hints and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1. Interrupting Directive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series of directives is executed without any interve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trokes, the attention hot key may be ignored for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period, making it difficult to interrupt the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2. Recovering Editing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cover an aborted editing session with DOS Phantom,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you should make sure that everything is as it was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tarted the recording: the same files with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nts, the same default disk and directory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3. Using DOS Phantom in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DOS Phantom from a batch file, don't use the /I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switch and end your recordings with the DOS EXIT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scraper from a batch-initiated playback, invoke Scr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within the playback without the /I switch.  When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e with Scraper, remove it with the DOS EXIT command.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re will be two exit commands required to termina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back if Scrap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4. Playback Ch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with version 2.5, during playback you can chai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file by invoking Phantom at the DOS command line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first file. Note that invoking Phantom for recor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within a playback file is *not*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5. Don't Use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doesn't record mouse activity, so you have to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thing you want recorded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. DOS Phantom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1. DOS Versio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uses features first made available in MS-DOS V3.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ill probably not execute properly on prior versions of M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2.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V2.9, when installed as a TSR, uses approximat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0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License, Warranty, Registration,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1.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is not and has never been public domain softwa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 is it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licensed users are granted a limited license to use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on a 21-day trial basis for the purpose of determ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ther DOS PHANTOM is suitable for their needs. The use of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, except for the initial 21-day trial, requi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. The use of unlicensed copies of DOS PHANTOM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person, business, corporation, government agency or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entity is strictly prohibited. A single user lice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its a user to use DOS PHANTOM only on a single compu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d users may use the program on different computers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not use the program on more than one computer at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one may modify or patch the DOS PHANTOM executable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way, including but limited to decompiling, disassembl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otherwise reverse engineer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imited license is granted to copy and distribute DOS PHAN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for the trial use of customers, subject to the ab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ations, and al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DOS PHANTOM must be copied in unmodified form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lete with the provided license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The full machine-readable DOS PHANTOM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be included with each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DOS PHANTOM may not be distribut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any other product without a specific licens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 so from P2 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No fee, charge, or other compensation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ested or accepted, except as authoriz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Operators of electronic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ysops) may make DOS PHANTOM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wnloading only as long as the above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met. An overall or time-dependent charg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use of the bulletin board syst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mitted as long as there is not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ge for the download of DOS PHAN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Vendors of user-supported or sharewar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roved by the ASP may distribute DOS PHANT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ject to the above conditions,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c permission. Non-approved vendor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tribute DOS PHANTOM only after ob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ten permission from P2 Enterprises.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mission is usually granted. Please writ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tails (enclose your catalog). Vendor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ge a disk duplication and handling fe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ch, when pro-rated to the DOS PHAN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duct, may not exceed eight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2.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DUCT IS LICENSED "AS IS" WITHOUT ANY WARRANTY OF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ND INCLUDING,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RCHANTABILITY AND FITNESS FOR A PARTICULAR PURPOSE, ALL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ARE EXPRESSLY DISCLAIMED. SHOULD THE PROGRAM PR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ECTIVE, THE PURCHASER ASSUMES THE RISK OF PAYING THE ENT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ST OF ALL NECESSARY SERVICING, REPAIR, OR CORRECTION AND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IDENTAL OR CONSEQUENTIAL DAMAGES. IN NO EVENT WILL P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PRISES BE LIABLE FOR ANY DAMAGES WHATSOEVER (INCLU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LIMITATION DAMAGES FOR LOSS OF BUSINESS PROFI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SINESS INTERRUPTION, LOSS OF BUSINESS INFORMATION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) ARISING OUT OF THE USE OR THE INABILITY TO US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 EVEN IF P2 ENTERPRISES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of this product for any period of time constitutes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ance of this agreement and subjects you to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2.1. Government Restricted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, duplication, or disclosure by the Government is subjec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rictions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2.227-7013. Contractor/manufacturer is P2 Enterprises, P.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 25, Ben Lomond, CA 95005-00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formation in this document is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ce and does not represent a commitment on the part of P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3.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shareware. It is not free. If, after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aluation period of 21 days, you wish to continue using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, you must register and pay the registration fee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form at the end of this document may be us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response to your registration, P2 Enterprises will send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ersonalized Product Registration Key (PRK) which you can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REGISTER program to effect registration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suppresses the display of the stat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ing that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entitles you to three months of support from P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prises as described in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roduct Registration Key can be used to register fu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s of this program released within one year at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s for unlimited use on a single LAN, licens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rcial distribution of this product as part of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 and a Programmer's Kit are also available. 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form at the end of this document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4.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.1. P2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users receive three months of support from P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prises. P2 Enterprises will answer questions and f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ous bugs during the three month support period. P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prises may choose not to attempt a fix to a probl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olving a specific hardware or software environment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. If this is the case, a full refund of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e will be made upon you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2 Enterprises may be reached via a VoiceMail system at (408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36-8080 mailbox 9090, or via CompuServe ID 70621,2475,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et mail at p2p2p2@cruzio.santa-cruz.ca.us, or by US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PO Box 25, Ben Lomond CA 95005-0025 USA. The Voice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is in operation between the hours of 6AM and 6PM Pacif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.2. The P2 Enterprises Customer Servic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2 Enterprises maintains a dial-in Customer Service BB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st versions of all P2 shareware products are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on the P2 BBS. In addition, lists of frequently as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s are available for perusal or download.  Also,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file to P2 Tech Support if you wish.  The BBS is on-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eknights between 6PM and 6AM and 24 hrs on weekends. (The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s the phone line with our voicemail system.)  Th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P2 Enterprises Customer Service BBS is (408) 336-80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.3. The ASP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2 Enterprises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essionals (ASP).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write to the ASP Ombudsman at 545 Grover Road, Muskeg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 49442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REGISTRATION INFORMAT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2 Enterprises, P.O. Box 25, Ben Lomond, CA 95005-00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REGISTRATION KEYS (P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ceiving payment for registration, P2 Enterprises will se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ail a personalized Product Registration Key (PRK) which, 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 Main Menu option, will allow you to register your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the software as well as future versions for a period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, without additional charge or paper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parate Product Registration Key is required for each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(A single copy may be moved from computer to compute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executed at the same time on different computers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ed as constituting multiple copies requiring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, we will mail you diskettes containing the lates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duct(s) along with your Product Registration Key(s)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dditional charge of US$4.00 per product for diskettes.  B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whether you prefer 3-1/2 or 5-1/4 inch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form on the following may be used to purchase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with discoun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5 copies      no dis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and up          33%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n the order form is the person whose name wil be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roduct Registration Key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may be by cash, check, postal money order, or credit c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 and Mastercard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denominated in US Dollars must be drawn on a US bank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 with a check denominated in other than US Dollars if you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5% to the registration fee before conversion to US Dollar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ailing exchang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BY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paying by credit card, you may register using using voice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days at (408) 336-8080 mailbox 9090 or by FAX to (408) 336-808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register via the P2 Enterprises Custome Service BBS.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 weeknights between 6PM and 6AM Pacific Time and 24 hou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ends at (408) 336-8080. (Our voicemail and BBS share the ph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puter hardware. Our FAX is available 24 hrs/day 7 days/wee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rders are shipped within 10 working days after receip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.  Most orders are shipped within 48 hou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 PHANTOM REGISTRATION AND OR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t to:   P2 Enterprises, P.O. Box 25, Ben Lomond, CA  95005-00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y Item                                  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DOS Phantom Single User PRK            @ US$40.00    US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DOS Phantom Single User PRK + diskette @ US$44.00    US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DOS Phantom Laser-printed Users Guide  @ US$12.00    US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DOS Phantom Quick Reference Booklet    @  US$1.00    US$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ne FREE with each regist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DOS Phantom Multi-User LAN License     @US$120.00    US$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unlimited use on a single LAN. 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is required for each LAN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DOS Phantom Commercial Distribution   @ US$240.00    US$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unlimited distribution of the PHANTOM2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th another product. Other programs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tributed. The play-only version of PHANTO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so be distributed with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Borland C Phantom Programmer's Kit     @ US$180.00   US$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source code module which performs TXT2PTM trans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in application programs. No restriction o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mmerci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Microsoft C Phantom Programmer's Kit   @ US$180.00   US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olume Discount  US$(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side North Ameri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$3 per diskette or users guide ordered   US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ifornia residents add st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ounty taxes (at least 6.5%)             US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size:  ___ 3.5   ___ 5.25               TOTAL  US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Visa  __Mastercard  __Amex  __Discover __DinersCl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____________________________  Expir.Date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 Phone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obtain your copy of DOS Phantom?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