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 O U S E K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MOUSEKEY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MOUSEKE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MouseKe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Power Bat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allows you to emulate the cursor keys with your mou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is loaded, just move it to trigger the keyboard. Mouse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 when you have to scroll thru an entire text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ouseKey, you will need a 8088 based PC, DOS 2.0 or hig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and a Microsoft compatible mouse driver. You will also need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avalaib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ouseKey, you just need to move your mouse to emul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. With MouseKey, you choose the scrolling speed jus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 line options can be browsed at DOS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' stands for 'Help'. Case in option specification is not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ouseKey checks for both upper and lower case characters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Key from memory, use the 'U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. MouseKey will not be present until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If you want to change the default hotkey for en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bling MouseKey, 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KEY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MouseKey will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you press this key, so it is likely to trigger even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it, if you are to use this key for another purpose. Giv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mask keys is wise. Once the mask is specified, give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igger MouseKey. You may give any of the keyboard key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keys, as the shifts, the scroll lock and num lock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equest key, the break key, the caps lock key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or the alt key. If the key you choose does not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to be displayed, such as the page up key, or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following table that gives you the word to use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MouseKey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Mouse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mouse sensitivity, use the 'S' switc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giving th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2KEY -S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un Mouse2Key with a high sensitivity. Number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(very slow) to 100 (very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Mouse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registration fee for this program since it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you find it useful, I would appreciate very muc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end me a little sum of money (no checks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September 21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speed contro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August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1  July 31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the up arrow was too often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ly 2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